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31.Lis et travaille avec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9933FF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9933FF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308610</wp:posOffset>
                </wp:positionV>
                <wp:extent cx="3775710" cy="38100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38100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  <w:t>Manouche lance une araignée sur T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3366" strokeweight="3pt" style="position:absolute;rotation:-0;width:297.3pt;height:30pt;mso-wrap-distance-left:9.05pt;mso-wrap-distance-right:9.05pt;mso-wrap-distance-top:0pt;mso-wrap-distance-bottom:0pt;margin-top:24.3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28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28"/>
                          <w:lang w:val="fr-BE"/>
                        </w:rPr>
                        <w:t>Manouche lance une araignée sur Tom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Normal"/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1.Ecris les mots que tu connais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sz w:val="40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sz w:val="40"/>
          <w:u w:val="single"/>
          <w:lang w:val="en-US" w:eastAsia="en-US"/>
        </w:rPr>
      </w:r>
    </w:p>
    <w:p>
      <w:pPr>
        <w:pStyle w:val="TextBody"/>
        <w:rPr>
          <w:rFonts w:ascii="CrayonL" w:hAnsi="CrayonL" w:cs="CrayonL"/>
          <w:sz w:val="32"/>
        </w:rPr>
      </w:pPr>
      <w:r>
        <w:rPr/>
        <w:t>____________________________________________________________________________________________</w:t>
      </w:r>
    </w:p>
    <w:p>
      <w:pPr>
        <w:pStyle w:val="Normal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Normal"/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2.Colorie les phrases identiques à celle du cadre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anouche lance une araignée sur Tom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anouche lance une corde sur Tom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anouche lance une balle sur Tom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anouche lance une araignée sur Tom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anouche lance une ceinture sur Tom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anouche lance une planche sur Tom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Pilou lance une araignée sur Tom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anouche lance une araignée sur Thoma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3.Ecris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56"/>
        </w:rPr>
      </w:pPr>
      <w:r>
        <w:rPr>
          <w:rFonts w:cs="SeyesNDE" w:ascii="SeyesNDE" w:hAnsi="SeyesNDE"/>
          <w:bCs/>
          <w:sz w:val="56"/>
        </w:rPr>
        <w:t>Manouche lance une araignée sur Tom.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  <w:t>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E" w:hAnsi="SeyesNDE" w:cs="SeyesNDE"/>
          <w:bCs/>
          <w:sz w:val="72"/>
        </w:rPr>
      </w:pPr>
      <w:r>
        <w:rPr>
          <w:rFonts w:cs="SeyesNDE" w:ascii="SeyesNDE" w:hAnsi="SeyesNDE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SeyesNDE" w:ascii="SeyesNDE" w:hAnsi="SeyesNDE"/>
          <w:bCs/>
          <w:sz w:val="72"/>
        </w:rPr>
        <w:t>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4.Ecris les mot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  <w:t>lance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  <w:t>une araignée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  <w:t>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bCs/>
          <w:sz w:val="72"/>
        </w:rPr>
      </w:pPr>
      <w:r>
        <w:rPr>
          <w:rFonts w:cs="SeyesNDL" w:ascii="SeyesNDL" w:hAnsi="SeyesNDL"/>
          <w:bCs/>
          <w:sz w:val="72"/>
        </w:rPr>
        <w:t>sur____________________</w:t>
      </w:r>
    </w:p>
    <w:p>
      <w:pPr>
        <w:pStyle w:val="Normal"/>
        <w:rPr>
          <w:rFonts w:ascii="AvantGarde Bk BT" w:hAnsi="AvantGarde Bk BT" w:cs="AvantGarde Bk BT"/>
          <w:bCs/>
          <w:sz w:val="32"/>
          <w:lang w:val="en-US" w:eastAsia="en-US"/>
        </w:rPr>
      </w:pPr>
      <w:r>
        <w:rPr>
          <w:rFonts w:cs="AvantGarde Bk BT" w:ascii="AvantGarde Bk BT" w:hAnsi="AvantGarde Bk BT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Cs/>
          <w:sz w:val="32"/>
          <w:lang w:val="en-US" w:eastAsia="en-US"/>
        </w:rPr>
      </w:pPr>
      <w:r>
        <w:rPr>
          <w:rFonts w:cs="AvantGarde Bk BT" w:ascii="AvantGarde Bk BT" w:hAnsi="AvantGarde Bk BT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40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5.Dans chaque phrase il y a un intrus. Barre-l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40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40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>1.Manouche lance une araignée sur sur Tom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>2.Manouche lance une belle araignée sur Tom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>3.Manouche lance une une araignée sur Tom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>4.Manouche lance une araignée bleue sur To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rayonL" w:ascii="CrayonL" w:hAnsi="CrayonL"/>
          <w:sz w:val="40"/>
          <w:lang w:val="en-US" w:eastAsia="en-US"/>
        </w:rPr>
        <w:t>5.Manouche lance une araignée sur le Tom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>6.Pilou Manouche lance une araignée sur Tom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>7.Petite Manouche lance une araignée sur Tom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6.Colorie le mot et sa silhouette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tbl>
      <w:tblPr>
        <w:tblW w:w="5670" w:type="dxa"/>
        <w:jc w:val="left"/>
        <w:tblInd w:w="1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l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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araigné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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s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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oreil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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n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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bou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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m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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ye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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tê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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cheve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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en-US" w:eastAsia="en-US"/>
              </w:rPr>
            </w:pPr>
            <w:r>
              <w:rPr>
                <w:rFonts w:cs="CrayonL" w:ascii="CrayonL" w:hAnsi="CrayonL"/>
                <w:sz w:val="32"/>
                <w:lang w:val="en-US" w:eastAsia="en-US"/>
              </w:rPr>
              <w:t>br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en-US" w:eastAsia="en-US"/>
              </w:rPr>
            </w:pPr>
            <w:r>
              <w:rPr>
                <w:rFonts w:cs="BV_Rondes_Boite" w:ascii="BV_Rondes_Boite" w:hAnsi="BV_Rondes_Boite"/>
                <w:sz w:val="32"/>
                <w:lang w:val="en-US" w:eastAsia="en-US"/>
              </w:rPr>
              <w:t>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32.Ecris les mots à la bonne pla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452755</wp:posOffset>
                </wp:positionV>
                <wp:extent cx="5723890" cy="808990"/>
                <wp:effectExtent l="0" t="0" r="0" b="0"/>
                <wp:wrapSquare wrapText="righ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ilou- Tom- une araignée- les cheveux- la main- le nez- la bouche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rayonL" w:hAnsi="CrayonL" w:cs="CrayonL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28"/>
                                <w:lang w:val="fr-BE"/>
                              </w:rPr>
                              <w:t>une oreille- les yeux- le bras- l’her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35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ilou- Tom- une araignée- les cheveux- la main- le nez- la bouche- </w:t>
                      </w:r>
                    </w:p>
                    <w:p>
                      <w:pPr>
                        <w:pStyle w:val="Normal"/>
                        <w:rPr>
                          <w:rFonts w:ascii="CrayonL" w:hAnsi="CrayonL" w:cs="CrayonL"/>
                          <w:sz w:val="28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sz w:val="28"/>
                          <w:lang w:val="fr-BE"/>
                        </w:rPr>
                        <w:t>une oreille- les yeux- le bras- l’herb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color w:val="9933FF"/>
          <w:sz w:val="40"/>
          <w:u w:val="single"/>
          <w:lang w:val="en-US" w:eastAsia="en-US"/>
        </w:rPr>
      </w:pPr>
      <w:r>
        <w:rPr>
          <w:rFonts w:cs="CrayonL" w:ascii="CrayonL" w:hAnsi="CrayonL"/>
          <w:b/>
          <w:color w:val="9933FF"/>
          <w:sz w:val="40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718935</wp:posOffset>
                </wp:positionH>
                <wp:positionV relativeFrom="paragraph">
                  <wp:posOffset>857250</wp:posOffset>
                </wp:positionV>
                <wp:extent cx="7126605" cy="726948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6560" cy="7269480"/>
                          <a:chOff x="0" y="0"/>
                          <a:chExt cx="7126560" cy="7269480"/>
                        </a:xfrm>
                      </wpg:grpSpPr>
                      <pic:pic xmlns:pic="http://schemas.openxmlformats.org/drawingml/2006/picture">
                        <pic:nvPicPr>
                          <pic:cNvPr id="0" name="msotw9_temp0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rcRect l="0" t="23090" r="0" b="1908"/>
                          <a:stretch/>
                        </pic:blipFill>
                        <pic:spPr>
                          <a:xfrm>
                            <a:off x="1674360" y="2098080"/>
                            <a:ext cx="4000680" cy="28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360"/>
                            <a:ext cx="140796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00833"/>
                              <a:gd name="adj4" fmla="val 1463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619440"/>
                            <a:ext cx="116784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29962"/>
                              <a:gd name="adj5" fmla="val -11981"/>
                              <a:gd name="adj6" fmla="val 15377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3680" y="3049200"/>
                            <a:ext cx="116784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44643"/>
                              <a:gd name="adj5" fmla="val 28333"/>
                              <a:gd name="adj6" fmla="val -83416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0"/>
                            <a:ext cx="140796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31773"/>
                              <a:gd name="adj4" fmla="val -12763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1049760"/>
                            <a:ext cx="140796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47083"/>
                              <a:gd name="adj4" fmla="val -21694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840" y="1085760"/>
                            <a:ext cx="140796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68958"/>
                              <a:gd name="adj4" fmla="val -2440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5646600"/>
                            <a:ext cx="140796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87606"/>
                              <a:gd name="adj4" fmla="val 138925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000" y="2099160"/>
                            <a:ext cx="140796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32398"/>
                              <a:gd name="adj4" fmla="val -64185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5827320"/>
                            <a:ext cx="140796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07916"/>
                              <a:gd name="adj4" fmla="val -5376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5240" y="6660000"/>
                            <a:ext cx="140796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440939"/>
                              <a:gd name="adj4" fmla="val -4334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8960" y="4705200"/>
                            <a:ext cx="140796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32606"/>
                              <a:gd name="adj4" fmla="val -87324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9.05pt;margin-top:67.5pt;width:561.15pt;height:572.4pt" coordorigin="-10581,1350" coordsize="11223,1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sotw9_temp0" stroked="f" o:allowincell="f" style="position:absolute;left:-7944;top:4654;width:6299;height:45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-10581;top:1407;width:2216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-10524;top:7050;width:1838;height:9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347;top:6152;width:1838;height:9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6813;top:1350;width:2216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6135;top:3003;width:2216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85;top:3060;width:2216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8472;top:10242;width:2216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2658;top:4656;width:2216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051;top:10527;width:2216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4368;top:11838;width:2216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1575;top:8760;width:2216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w:rPr>
          <w:rFonts w:cs="CrayonL" w:ascii="CrayonL" w:hAnsi="CrayonL"/>
          <w:sz w:val="40"/>
          <w:lang w:val="en-US" w:eastAsia="en-US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845" w:leader="none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 xml:space="preserve">33.En te servant des mots ci-dessous, complète les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eastAsia="AvantGarde Bk BT" w:cs="AvantGarde Bk BT" w:ascii="AvantGarde Bk BT" w:hAnsi="AvantGarde Bk BT"/>
          <w:b/>
          <w:color w:val="9933FF"/>
          <w:sz w:val="32"/>
          <w:u w:val="single"/>
          <w:lang w:val="en-US" w:eastAsia="en-US"/>
        </w:rPr>
        <w:t xml:space="preserve">   </w:t>
      </w: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phras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color w:val="9933FF"/>
          <w:sz w:val="40"/>
          <w:u w:val="single"/>
          <w:lang w:val="en-US" w:eastAsia="en-US"/>
        </w:rPr>
      </w:pPr>
      <w:r>
        <w:rPr>
          <w:rFonts w:cs="CrayonL" w:ascii="CrayonL" w:hAnsi="CrayonL"/>
          <w:b/>
          <w:color w:val="9933FF"/>
          <w:sz w:val="40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8585</wp:posOffset>
                </wp:positionH>
                <wp:positionV relativeFrom="paragraph">
                  <wp:posOffset>66675</wp:posOffset>
                </wp:positionV>
                <wp:extent cx="6286500" cy="3618865"/>
                <wp:effectExtent l="19050" t="19685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618720"/>
                          <a:chOff x="0" y="0"/>
                          <a:chExt cx="6286680" cy="3618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92520" y="2247840"/>
                            <a:ext cx="106236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286680" cy="2183760"/>
                          </a:xfrm>
                          <a:prstGeom prst="cloudCallout">
                            <a:avLst>
                              <a:gd name="adj1" fmla="val -15606"/>
                              <a:gd name="adj2" fmla="val 66981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 xml:space="preserve">Manouche – Pilou- Tom- François- Laura- Bertrand- Thomas- une araignée- un chat- une corde- de l’herbe- une balle- une cabane- une pelote de laine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5.25pt;width:495pt;height:284.9pt" coordorigin="-171,105" coordsize="9900,5698">
                <v:shape id="shape_0" stroked="f" o:allowincell="f" style="position:absolute;left:1392;top:3645;width:1672;height:21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171;top:105;width:9899;height:34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 xml:space="preserve">Manouche – Pilou- Tom- François- Laura- Bertrand- Thomas- une araignée- un chat- une corde- de l’herbe- une balle- une cabane- une pelote de laine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40"/>
          <w:lang w:val="en-US" w:eastAsia="en-US"/>
        </w:rPr>
      </w:pPr>
      <w:r>
        <w:rPr>
          <w:rFonts w:cs="CrayonL" w:ascii="CrayonL" w:hAnsi="CrayonL"/>
          <w:sz w:val="4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  <w:t>________lance__________sur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  <w:t>________lance__________sur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SeyesNDL" w:ascii="SeyesNDL" w:hAnsi="SeyesNDL"/>
          <w:sz w:val="60"/>
          <w:lang w:val="en-US" w:eastAsia="en-US"/>
        </w:rPr>
        <w:t>________lance__________sur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  <w:t>________lance__________sur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  <w:t>________lance__________sur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  <w:t>________lance__________sur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60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SeyesNDL" w:ascii="SeyesNDL" w:hAnsi="SeyesNDL"/>
          <w:sz w:val="60"/>
          <w:lang w:val="en-US" w:eastAsia="en-US"/>
        </w:rPr>
        <w:t>________lance__________sur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34.Lis et travaille avec les phras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9933FF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9933FF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0700</wp:posOffset>
                </wp:positionH>
                <wp:positionV relativeFrom="paragraph">
                  <wp:posOffset>308610</wp:posOffset>
                </wp:positionV>
                <wp:extent cx="2282190" cy="624840"/>
                <wp:effectExtent l="0" t="0" r="0" b="0"/>
                <wp:wrapSquare wrapText="righ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62484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  <w:t>Tom a très peu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  <w:t>Il s’enfu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3366" strokeweight="3pt" style="position:absolute;rotation:-0;width:179.7pt;height:49.2pt;mso-wrap-distance-left:9.05pt;mso-wrap-distance-right:9.05pt;mso-wrap-distance-top:0pt;mso-wrap-distance-bottom:0pt;margin-top:24.3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28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28"/>
                          <w:lang w:val="fr-BE"/>
                        </w:rPr>
                        <w:t>Tom a très peu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28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28"/>
                          <w:lang w:val="fr-BE"/>
                        </w:rPr>
                        <w:t>Il s’enfuit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1.Ecris les mots que tu connai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  <w:t>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2.Colorie les phrases identiques à celles du cadre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Tom a peu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Il s’enfui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Thomas a très peu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Tom a très peu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Pilou s’enfui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Thomas a fort peu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Il s’enfui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Tom s’enfui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3.Ecris les phras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  <w:t>Tom a très peur.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  <w:t>________________________</w:t>
        <w:br/>
        <w:br/>
        <w:t>________________________</w:t>
        <w:br/>
        <w:br/>
        <w:t>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  <w:t>Il s’enfuit.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  <w:t>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  <w:t>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  <w:t>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 xml:space="preserve">35.Lis la phrase et complète par : </w:t>
      </w:r>
      <w:r>
        <w:rPr>
          <w:rFonts w:cs="AvantGarde Bk BT" w:ascii="AvantGarde Bk BT" w:hAnsi="AvantGarde Bk BT"/>
          <w:b/>
          <w:i/>
          <w:iCs/>
          <w:color w:val="9933FF"/>
          <w:sz w:val="32"/>
          <w:u w:val="single"/>
          <w:lang w:val="en-US" w:eastAsia="en-US"/>
        </w:rPr>
        <w:t>il</w:t>
      </w: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 xml:space="preserve"> quand c’est un </w:t>
      </w:r>
      <w:r>
        <w:rPr>
          <w:rFonts w:cs="AvantGarde Bk BT" w:ascii="AvantGarde Bk BT" w:hAnsi="AvantGarde Bk BT"/>
          <w:b/>
          <w:i/>
          <w:iCs/>
          <w:color w:val="9933FF"/>
          <w:sz w:val="32"/>
          <w:u w:val="single"/>
          <w:lang w:val="en-US" w:eastAsia="en-US"/>
        </w:rPr>
        <w:t>garç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vantGarde Bk BT" w:cs="AvantGarde Bk BT" w:ascii="AvantGarde Bk BT" w:hAnsi="AvantGarde Bk BT"/>
          <w:b/>
          <w:color w:val="9933FF"/>
          <w:sz w:val="32"/>
          <w:lang w:val="en-US" w:eastAsia="en-US"/>
        </w:rPr>
        <w:t xml:space="preserve">                                                              </w:t>
      </w:r>
      <w:r>
        <w:rPr>
          <w:rFonts w:eastAsia="AvantGarde Bk BT" w:cs="AvantGarde Bk BT" w:ascii="AvantGarde Bk BT" w:hAnsi="AvantGarde Bk BT"/>
          <w:b/>
          <w:color w:val="9933FF"/>
          <w:sz w:val="32"/>
          <w:u w:val="single"/>
          <w:lang w:val="en-US" w:eastAsia="en-US"/>
        </w:rPr>
        <w:t xml:space="preserve"> </w:t>
      </w:r>
      <w:r>
        <w:rPr>
          <w:rFonts w:cs="AvantGarde Bk BT" w:ascii="AvantGarde Bk BT" w:hAnsi="AvantGarde Bk BT"/>
          <w:b/>
          <w:i/>
          <w:iCs/>
          <w:color w:val="9933FF"/>
          <w:sz w:val="32"/>
          <w:u w:val="single"/>
          <w:lang w:val="en-US" w:eastAsia="en-US"/>
        </w:rPr>
        <w:t>elle</w:t>
      </w: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 xml:space="preserve"> quand c’est une </w:t>
      </w:r>
      <w:r>
        <w:rPr>
          <w:rFonts w:cs="AvantGarde Bk BT" w:ascii="AvantGarde Bk BT" w:hAnsi="AvantGarde Bk BT"/>
          <w:b/>
          <w:i/>
          <w:iCs/>
          <w:color w:val="9933FF"/>
          <w:sz w:val="32"/>
          <w:u w:val="single"/>
          <w:lang w:val="en-US" w:eastAsia="en-US"/>
        </w:rPr>
        <w:t>fille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i/>
          <w:i/>
          <w:iCs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i/>
          <w:iCs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4"/>
          <w:lang w:val="en-US" w:eastAsia="en-US"/>
        </w:rPr>
      </w:pPr>
      <w:r>
        <w:rPr>
          <w:rFonts w:cs="CrayonL" w:ascii="CrayonL" w:hAnsi="CrayonL"/>
          <w:sz w:val="44"/>
          <w:lang w:val="en-US" w:eastAsia="en-US"/>
        </w:rPr>
        <w:t>1.Tom a très peur. _______________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4"/>
          <w:lang w:val="en-US" w:eastAsia="en-US"/>
        </w:rPr>
      </w:pPr>
      <w:r>
        <w:rPr>
          <w:rFonts w:cs="CrayonL" w:ascii="CrayonL" w:hAnsi="CrayonL"/>
          <w:sz w:val="44"/>
          <w:lang w:val="en-US" w:eastAsia="en-US"/>
        </w:rPr>
        <w:t>2.Laura a très peur. _______________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4"/>
          <w:lang w:val="en-US" w:eastAsia="en-US"/>
        </w:rPr>
      </w:pPr>
      <w:r>
        <w:rPr>
          <w:rFonts w:cs="CrayonL" w:ascii="CrayonL" w:hAnsi="CrayonL"/>
          <w:sz w:val="44"/>
          <w:lang w:val="en-US" w:eastAsia="en-US"/>
        </w:rPr>
        <w:t>3.Thomas a très peur. _______________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4"/>
          <w:lang w:val="en-US" w:eastAsia="en-US"/>
        </w:rPr>
      </w:pPr>
      <w:r>
        <w:rPr>
          <w:rFonts w:cs="CrayonL" w:ascii="CrayonL" w:hAnsi="CrayonL"/>
          <w:sz w:val="44"/>
          <w:lang w:val="en-US" w:eastAsia="en-US"/>
        </w:rPr>
        <w:t>4.Marie a très peur. _______________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4"/>
          <w:lang w:val="en-US" w:eastAsia="en-US"/>
        </w:rPr>
      </w:pPr>
      <w:r>
        <w:rPr>
          <w:rFonts w:cs="CrayonL" w:ascii="CrayonL" w:hAnsi="CrayonL"/>
          <w:sz w:val="44"/>
          <w:lang w:val="en-US" w:eastAsia="en-US"/>
        </w:rPr>
        <w:t>5.Marc a très peur. _______________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4"/>
          <w:lang w:val="en-US" w:eastAsia="en-US"/>
        </w:rPr>
      </w:pPr>
      <w:r>
        <w:rPr>
          <w:rFonts w:cs="CrayonL" w:ascii="CrayonL" w:hAnsi="CrayonL"/>
          <w:sz w:val="44"/>
          <w:lang w:val="en-US" w:eastAsia="en-US"/>
        </w:rPr>
        <w:t>6.Pilou a très peur. _______________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4"/>
          <w:lang w:val="en-US" w:eastAsia="en-US"/>
        </w:rPr>
      </w:pPr>
      <w:r>
        <w:rPr>
          <w:rFonts w:cs="CrayonL" w:ascii="CrayonL" w:hAnsi="CrayonL"/>
          <w:sz w:val="44"/>
          <w:lang w:val="en-US" w:eastAsia="en-US"/>
        </w:rPr>
        <w:t>7.Anne a très peur. _______________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4"/>
          <w:lang w:val="en-US" w:eastAsia="en-US"/>
        </w:rPr>
      </w:pPr>
      <w:r>
        <w:rPr>
          <w:rFonts w:cs="CrayonL" w:ascii="CrayonL" w:hAnsi="CrayonL"/>
          <w:sz w:val="44"/>
          <w:lang w:val="en-US" w:eastAsia="en-US"/>
        </w:rPr>
        <w:t>8.Bertrand a très peur. _______________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4"/>
          <w:lang w:val="en-US" w:eastAsia="en-US"/>
        </w:rPr>
      </w:pPr>
      <w:r>
        <w:rPr>
          <w:rFonts w:cs="CrayonL" w:ascii="CrayonL" w:hAnsi="CrayonL"/>
          <w:sz w:val="44"/>
          <w:lang w:val="en-US" w:eastAsia="en-US"/>
        </w:rPr>
        <w:t>9.Papa a très peur. _______________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44"/>
          <w:lang w:val="en-US" w:eastAsia="en-US"/>
        </w:rPr>
      </w:pPr>
      <w:r>
        <w:rPr>
          <w:rFonts w:cs="CrayonL" w:ascii="CrayonL" w:hAnsi="CrayonL"/>
          <w:sz w:val="44"/>
          <w:lang w:val="en-US" w:eastAsia="en-US"/>
        </w:rPr>
        <w:t>10.Maman a très peur. _______________ s’enfu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36.Lis et travaille avec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9933FF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9933FF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308610</wp:posOffset>
                </wp:positionV>
                <wp:extent cx="2282190" cy="407670"/>
                <wp:effectExtent l="0" t="0" r="0" b="0"/>
                <wp:wrapSquare wrapText="righ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40767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  <w:t>Merci, Manouche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3366" strokeweight="3pt" style="position:absolute;rotation:-0;width:179.7pt;height:32.1pt;mso-wrap-distance-left:9.05pt;mso-wrap-distance-right:9.05pt;mso-wrap-distance-top:0pt;mso-wrap-distance-bottom:0pt;margin-top:24.3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28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28"/>
                          <w:lang w:val="fr-BE"/>
                        </w:rPr>
                        <w:t>Merci, Manouche !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1.Ecris les mots que tu connai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  <w:t>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2.Colorie les phrases identiques à celle du cadre.</w:t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erci, Pilou 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Samedi, Manouche 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erci, Manouche 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erci, Tom !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L" w:hAnsi="CrayonL" w:cs="CrayonL"/>
                <w:bCs/>
                <w:sz w:val="40"/>
              </w:rPr>
            </w:pPr>
            <w:r>
              <w:rPr>
                <w:rFonts w:cs="CrayonL" w:ascii="CrayonL" w:hAnsi="CrayonL"/>
                <w:bCs/>
                <w:sz w:val="40"/>
              </w:rPr>
              <w:t>Merci, Manouche !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3.Ecris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333399"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color w:val="333399"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  <w:t>Merci, Manouche !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en-US" w:eastAsia="en-US"/>
        </w:rPr>
      </w:pPr>
      <w:r>
        <w:rPr>
          <w:rFonts w:cs="SeyesNDL" w:ascii="SeyesNDL" w:hAnsi="SeyesNDL"/>
          <w:sz w:val="72"/>
          <w:lang w:val="en-US" w:eastAsia="en-US"/>
        </w:rPr>
        <w:t>________________________</w:t>
        <w:br/>
        <w:br/>
        <w:t>________________________</w:t>
        <w:br/>
        <w:br/>
        <w:t>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506" w:gutter="0" w:header="708" w:top="1417" w:footer="708" w:bottom="76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yesNDL">
    <w:charset w:val="00"/>
    <w:family w:val="auto"/>
    <w:pitch w:val="variable"/>
  </w:font>
  <w:font w:name="CrayonE">
    <w:charset w:val="00"/>
    <w:family w:val="auto"/>
    <w:pitch w:val="variable"/>
  </w:font>
  <w:font w:name="AvantGarde Bk BT">
    <w:charset w:val="00"/>
    <w:family w:val="swiss"/>
    <w:pitch w:val="variable"/>
  </w:font>
  <w:font w:name="SeyesNDE">
    <w:charset w:val="00"/>
    <w:family w:val="auto"/>
    <w:pitch w:val="variable"/>
  </w:font>
  <w:font w:name="BV_Rondes_Boite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Date :______________________________    Prénom :______________________</w:t>
    </w:r>
  </w:p>
  <w:p>
    <w:pPr>
      <w:pStyle w:val="Header"/>
      <w:rPr>
        <w:u w:val="single"/>
        <w:lang w:val="fr-BE"/>
      </w:rPr>
    </w:pPr>
    <w:r>
      <w:rPr>
        <w:u w:val="single"/>
        <w:lang w:val="fr-BE"/>
      </w:rPr>
      <w:t>L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ayonL" w:hAnsi="CrayonL" w:cs="CrayonL"/>
      <w:sz w:val="28"/>
      <w:lang w:val="fr-B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eyesNDL" w:hAnsi="SeyesNDL" w:cs="SeyesNDL"/>
      <w:b/>
      <w:bCs/>
      <w:sz w:val="40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rayonE" w:hAnsi="CrayonE" w:cs="CrayonE"/>
      <w:sz w:val="32"/>
      <w:lang w:val="fr-B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0:01:00Z</dcterms:created>
  <dc:creator>f8+</dc:creator>
  <dc:description/>
  <dc:language>en-US</dc:language>
  <cp:lastModifiedBy>f8+</cp:lastModifiedBy>
  <cp:lastPrinted>2001-12-04T18:33:00Z</cp:lastPrinted>
  <dcterms:modified xsi:type="dcterms:W3CDTF">2001-12-04T17:38:00Z</dcterms:modified>
  <cp:revision>22</cp:revision>
  <dc:subject/>
  <dc:title>31</dc:title>
</cp:coreProperties>
</file>