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160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0" cy="8686800"/>
                          <a:chOff x="0" y="0"/>
                          <a:chExt cx="137160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68520" y="2514600"/>
                            <a:ext cx="2056680" cy="12567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99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Projet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Créer un recueil de blagu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4320" y="3201120"/>
                            <a:ext cx="1752480" cy="137088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Illustration des blagues selon la technique de Depar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 2" w:hAnsi="Wingdings 2" w:eastAsia="Wingdings 2" w:cs="Wingdings 2"/>
                                  <w:color w:val="auto"/>
                                  <w:lang w:val="fr-BE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Wingdings 2" w:cs="Wingdings 2" w:ascii="Wingdings 2" w:hAnsi="Wingdings 2"/>
                                  <w:color w:val="auto"/>
                                  <w:lang w:val="fr-BE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 xml:space="preserve">        EAP 3.1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Wingdings 2" w:cs="Wingdings 2"/>
                                  <w:color w:val="auto"/>
                                  <w:lang w:val="fr-BE" w:bidi="ar-SA"/>
                                </w:rPr>
                                <w:t xml:space="preserve">LIR.7                EAP 2.3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34320" y="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0600" y="1028880"/>
                            <a:ext cx="1752480" cy="79812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Recueillir des blagues via le « poisson-blagues » accroché dans l’endroit bid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76840" y="1827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2743200"/>
                            <a:ext cx="167652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Créer une couverture pour le recue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 2" w:hAnsi="Wingdings 2" w:eastAsia="Wingdings 2" w:cs="Wingdings 2"/>
                                  <w:color w:val="auto"/>
                                  <w:lang w:val="fr-BE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>EAP 3.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1280" y="32004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95680" y="4000680"/>
                            <a:ext cx="160020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Décorer le recueil grâce à un cachet «poisson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 2" w:hAnsi="Wingdings 2" w:eastAsia="Wingdings 2" w:cs="Wingdings 2"/>
                                  <w:color w:val="auto"/>
                                  <w:lang w:val="fr-BE" w:bidi="ar-SA"/>
                                </w:rPr>
                                <w:t>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>EAP 2.1  EAP 3.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97040" y="3771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8080" y="4000680"/>
                            <a:ext cx="1448280" cy="1143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Découverte et de la technique de Dubuff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PAP 3.1     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43200" y="3657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95960" y="491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19720" y="5372280"/>
                            <a:ext cx="167652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Prise de contact avec l’art préhisto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PAP 5.1       PAP 2.2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680" y="6858000"/>
                            <a:ext cx="15238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Pêche et chasse chez l’homme préhisto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CLT.1          CLT 3.1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58520" y="62866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15200" y="4800600"/>
                            <a:ext cx="12952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Découverte de la technique de Depard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PAP 3.1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81056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0" y="3657600"/>
                            <a:ext cx="22096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Nettoyage orthographique et mise au propre des blagues sélectionné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                  ECR.6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686800" y="38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553080" y="1428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82280" y="1943280"/>
                            <a:ext cx="160020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S : Le genre de texte « blagues 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CR.3       </w:t>
                              </w:r>
                            </w:p>
                          </w:txbxContent>
                        </wps:txbx>
                        <wps:bodyPr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3800" y="800280"/>
                            <a:ext cx="1752480" cy="80028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Écriture des blagues par les élè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Wingdings 2" w:hAnsi="Wingdings 2" w:eastAsia="Wingdings 2" w:cs="Wingdings 2"/>
                                  <w:color w:val="auto"/>
                                  <w:lang w:val="fr-BE" w:bidi="ar-SA"/>
                                </w:rPr>
                                <w:t>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Wingdings 2" w:cs="Wingdings 2" w:ascii="Times New Roman" w:hAnsi="Times New Roman"/>
                                  <w:color w:val="auto"/>
                                  <w:lang w:val="fr-BE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eastAsia="Wingdings 2" w:cs="Wingdings 2" w:ascii="Wingdings 2" w:hAnsi="Wingdings 2"/>
                                  <w:color w:val="auto"/>
                                  <w:lang w:val="fr-BE" w:bidi="ar-SA"/>
                                </w:rPr>
                                <w:t>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134720" y="217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96280" y="2171880"/>
                            <a:ext cx="16765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 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CR.2    ECR.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CR .4   ECR.5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06320" y="800280"/>
                            <a:ext cx="167652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9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>AF : 2ème j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CR.2    ECR.3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BE" w:bidi="ar-SA"/>
                                </w:rPr>
                                <w:t xml:space="preserve">ECR .4   ECR.5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8228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344400" y="148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96280" y="120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80pt;height:684pt" coordorigin="0,0" coordsize="21600,13680">
                <v:rect id="shape_0" stroked="f" o:allowincell="f" style="position:absolute;left:0;top:0;width:2159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#99ccff" stroked="t" o:allowincell="f" style="position:absolute;left:6722;top:3960;width:3238;height:1978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Projet 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Créer un recueil de blagues</w:t>
                        </w:r>
                      </w:p>
                    </w:txbxContent>
                  </v:textbox>
                  <v:fill o:detectmouseclick="t" type="solid" color2="#663300"/>
                  <v:stroke color="black" weight="1260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ffff99" stroked="t" o:allowincell="f" style="position:absolute;left:10920;top:5041;width:2759;height:21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Illustration des blagues selon la technique de Depardo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 2" w:hAnsi="Wingdings 2" w:eastAsia="Wingdings 2" w:cs="Wingdings 2"/>
                            <w:color w:val="auto"/>
                            <w:lang w:val="fr-BE" w:bidi="ar-SA"/>
                          </w:rPr>
                          <w:t>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>-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Wingdings 2" w:cs="Wingdings 2" w:ascii="Wingdings 2" w:hAnsi="Wingdings 2"/>
                            <w:color w:val="auto"/>
                            <w:lang w:val="fr-BE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 xml:space="preserve">        EAP 3.1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Wingdings 2" w:cs="Wingdings 2"/>
                            <w:color w:val="auto"/>
                            <w:lang w:val="fr-BE" w:bidi="ar-SA"/>
                          </w:rPr>
                          <w:t xml:space="preserve">LIR.7                EAP 2.3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920;top:6121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7560;top:1620;width:2759;height:125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Recueillir des blagues via le « poisson-blagues » accroché dans l’endroit bidon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8940;top:2877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3000;top:4320;width:263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Créer une couverture pour le recue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 2" w:hAnsi="Wingdings 2" w:eastAsia="Wingdings 2" w:cs="Wingdings 2"/>
                            <w:color w:val="auto"/>
                            <w:lang w:val="fr-BE" w:bidi="ar-SA"/>
                          </w:rPr>
                          <w:t>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>EAP 3.4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5640;top:5040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7080;top:6300;width:2519;height:14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Décorer le recueil grâce à un cachet «poisson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 2" w:hAnsi="Wingdings 2" w:eastAsia="Wingdings 2" w:cs="Wingdings 2"/>
                            <w:color w:val="auto"/>
                            <w:lang w:val="fr-BE" w:bidi="ar-SA"/>
                          </w:rPr>
                          <w:t>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>EAP 2.1  EAP 3.1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8342;top:5939;width:0;height:0;mso-position-horizontal-relative:char" type="_x0000_t32">
                  <v:stroke color="black" weight="12600" joinstyle="miter" endcap="flat"/>
                  <v:fill o:detectmouseclick="t" on="false"/>
                  <w10:wrap type="none"/>
                </v:shape>
                <v:roundrect id="shape_0" fillcolor="#ffcc99" stroked="t" o:allowincell="f" style="position:absolute;left:1320;top:6300;width:2280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Découverte et de la technique de Dubuff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PAP 3.1    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shape id="shape_0" stroked="t" o:allowincell="f" style="position:absolute;left:4320;top:57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40;top:77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cc99" stroked="t" o:allowincell="f" style="position:absolute;left:6960;top:8460;width:26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Prise de contact avec l’art préhisto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PAP 5.1       PAP 2.2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roundrect id="shape_0" fillcolor="#ffcc99" stroked="t" o:allowincell="f" style="position:absolute;left:7080;top:10800;width:239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Pêche et chasse chez l’homme préhisto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CLT.1          CLT 3.1</w:t>
                        </w:r>
                      </w:p>
                    </w:txbxContent>
                  </v:textbox>
                  <v:fill o:detectmouseclick="t" type="solid" color2="#003366"/>
                  <v:stroke color="black" weight="6480" dashstyle="shortdot" joinstyle="miter" endcap="round"/>
                  <w10:wrap type="none"/>
                </v:roundrect>
                <v:shape id="shape_0" stroked="t" o:allowincell="f" style="position:absolute;left:8281;top:9900;width:0;height:0;mso-position-horizontal-relative:char" type="_x0000_t32">
                  <v:stroke color="black" weight="6480" dashstyle="shortdot" joinstyle="miter" endcap="flat"/>
                  <v:fill o:detectmouseclick="t" on="false"/>
                  <w10:wrap type="none"/>
                </v:shape>
                <v:roundrect id="shape_0" fillcolor="#ffcc99" stroked="t" o:allowincell="f" style="position:absolute;left:11520;top:7560;width:203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Découverte de la technique de Depard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PAP 3.1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shape id="shape_0" stroked="t" o:allowincell="f" style="position:absolute;left:12300;top:720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cc99" stroked="t" o:allowincell="f" style="position:absolute;left:14400;top:5760;width:347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Nettoyage orthographique et mise au propre des blagues sélectionné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                  ECR.6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shape id="shape_0" stroked="t" o:allowincell="f" style="position:absolute;left:13680;top:612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320;top:224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oundrect id="shape_0" fillcolor="#ffcc99" stroked="t" o:allowincell="f" style="position:absolute;left:18240;top:3060;width:2519;height:10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S : Le genre de texte « blagues »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CR.3      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roundrect>
                <v:shape id="shape_0" fillcolor="#ffff99" stroked="t" o:allowincell="f" style="position:absolute;left:11880;top:1260;width:2759;height:12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Écriture des blagues par les élè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Wingdings 2" w:hAnsi="Wingdings 2" w:eastAsia="Wingdings 2" w:cs="Wingdings 2"/>
                            <w:color w:val="auto"/>
                            <w:lang w:val="fr-BE" w:bidi="ar-SA"/>
                          </w:rPr>
                          <w:t>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Wingdings 2" w:cs="Wingdings 2" w:ascii="Times New Roman" w:hAnsi="Times New Roman"/>
                            <w:color w:val="auto"/>
                            <w:lang w:val="fr-BE" w:bidi="ar-SA"/>
                          </w:rPr>
                          <w:t>-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eastAsia="Wingdings 2" w:cs="Wingdings 2" w:ascii="Wingdings 2" w:hAnsi="Wingdings 2"/>
                            <w:color w:val="auto"/>
                            <w:lang w:val="fr-BE" w:bidi="ar-SA"/>
                          </w:rPr>
                          <w:t></w:t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15960;top:3420;width:0;height:0;mso-position-horizontal-relative:char" type="_x0000_t32">
                  <v:stroke color="black" weight="9360" endarrow="classic" endarrowwidth="wide" endarrowlength="long" joinstyle="miter" endcap="flat"/>
                  <v:fill o:detectmouseclick="t" on="false"/>
                  <w10:wrap type="none"/>
                </v:shape>
                <v:shape id="shape_0" fillcolor="#ffff99" stroked="t" o:allowincell="f" style="position:absolute;left:14640;top:3420;width:26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 je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CR.2    ECR.3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CR .4   ECR.5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fillcolor="#ffff99" stroked="t" o:allowincell="f" style="position:absolute;left:18120;top:1260;width:263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>AF : 2ème je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CR.2    ECR.3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BE" w:bidi="ar-SA"/>
                          </w:rPr>
                          <w:t xml:space="preserve">ECR .4   ECR.5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12600" joinstyle="miter" endcap="flat"/>
                  <w10:wrap type="none"/>
                </v:shape>
                <v:shape id="shape_0" stroked="t" o:allowincell="f" style="position:absolute;left:18240;top:3600;width:0;height:0;mso-position-horizontal-relative:char" type="_x0000_t32">
                  <v:stroke color="black" weight="93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9440;top:2340;width:0;height:0;mso-position-horizontal-relative:char" type="_x0000_t32">
                  <v:stroke color="black" weight="9360" endarrow="classic" endarrowwidth="wide" endarrowlength="long" joinstyle="miter" endcap="flat"/>
                  <v:fill o:detectmouseclick="t" on="false"/>
                  <w10:wrap type="none"/>
                </v:shape>
                <v:shape id="shape_0" stroked="t" o:allowincell="f" style="position:absolute;left:14640;top:1890;width:0;height:0;mso-position-horizontal-relative:char" type="_x0000_t32">
                  <v:stroke color="black" weight="9360" endarrow="classic" endarrowwidth="wide" endarrowlength="long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40:00Z</dcterms:created>
  <dc:creator>Albert Jacquart</dc:creator>
  <dc:description/>
  <dc:language>en-US</dc:language>
  <cp:lastModifiedBy>Albert Jacquart</cp:lastModifiedBy>
  <dcterms:modified xsi:type="dcterms:W3CDTF">2006-12-21T19:43:00Z</dcterms:modified>
  <cp:revision>81</cp:revision>
  <dc:subject/>
  <dc:title> </dc:title>
</cp:coreProperties>
</file>