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Sujet</w:t>
            </w:r>
            <w:r>
              <w:rPr>
                <w:rFonts w:cs="Comic Sans MS" w:ascii="Comic Sans MS" w:hAnsi="Comic Sans MS"/>
                <w:b/>
              </w:rPr>
              <w:t> : rôles des aliments.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ompétence visée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S17 : Réinvestir les connaissances acquises dans d’autres situations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  <w:t>Compétences sollicitées :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S2 : Rechercher et identifier des indices.</w:t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S12 : Comparer, trier, class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) Déterminer les rôles des alimen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) Composer un menu équilibré pour la cantine (ou repas tartines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757"/>
        <w:gridCol w:w="3481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pacing w:val="70"/>
              </w:rPr>
            </w:pPr>
            <w:r>
              <w:rPr>
                <w:rFonts w:cs="Comic Sans MS" w:ascii="Comic Sans MS" w:hAnsi="Comic Sans MS"/>
                <w:b/>
                <w:spacing w:val="70"/>
              </w:rPr>
              <w:t xml:space="preserve">Etapes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pacing w:val="70"/>
              </w:rPr>
            </w:pPr>
            <w:r>
              <w:rPr>
                <w:rFonts w:cs="Comic Sans MS" w:ascii="Comic Sans MS" w:hAnsi="Comic Sans MS"/>
                <w:b/>
                <w:spacing w:val="70"/>
              </w:rPr>
              <w:t>Méthode - procédés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pacing w:val="70"/>
              </w:rPr>
            </w:pPr>
            <w:r>
              <w:rPr>
                <w:rFonts w:cs="Comic Sans MS" w:ascii="Comic Sans MS" w:hAnsi="Comic Sans MS"/>
                <w:b/>
                <w:spacing w:val="70"/>
              </w:rPr>
              <w:t>Matériel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b/>
                <w:b/>
                <w:bCs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À partir de la leçon de découvertes des pyramides alimentaires et autres schémas.</w:t>
            </w:r>
          </w:p>
          <w:p>
            <w:pPr>
              <w:pStyle w:val="Normal"/>
              <w:ind w:left="720" w:hanging="0"/>
              <w:rPr>
                <w:rFonts w:ascii="Comic Sans MS" w:hAnsi="Comic Sans MS" w:cs="Arial"/>
                <w:b/>
                <w:b/>
                <w:bCs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u w:val="single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Rappel oral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Cs/>
              </w:rPr>
              <w:t>Pyramides alimentaires, schémas, disques…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b/>
                <w:b/>
                <w:bCs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Le rôle des aliments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iscussion ouverte sur le rôle des aliments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euilles de synthèse au cahier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euille de synthèse.</w:t>
            </w:r>
          </w:p>
          <w:p>
            <w:pPr>
              <w:pStyle w:val="Normal"/>
              <w:rPr>
                <w:rFonts w:ascii="Cartapoints" w:hAnsi="Cartapoints" w:cs="Arial"/>
              </w:rPr>
            </w:pPr>
            <w:r>
              <w:rPr>
                <w:rFonts w:cs="Arial" w:ascii="Cartapoints" w:hAnsi="Cartapoints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Elaboration d‘un menu équilibré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haque groupe reçoit une série de vignettes-aliments visant à la composition d’un menu équilibré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Vignettes-aliments.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b/>
                <w:b/>
                <w:bCs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Mise en commun et échange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s groupes présentent leur menu respectif en expliquant leurs choix de composition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rtapoin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17:00Z</dcterms:created>
  <dc:creator>Anja Breuer</dc:creator>
  <dc:description/>
  <cp:keywords/>
  <dc:language>en-US</dc:language>
  <cp:lastModifiedBy>Votre nom d'utilisateur</cp:lastModifiedBy>
  <dcterms:modified xsi:type="dcterms:W3CDTF">2007-09-27T15:21:00Z</dcterms:modified>
  <cp:revision>4</cp:revision>
  <dc:subject/>
  <dc:title>HAUTE ECOLE CHARLEMAGNE</dc:title>
</cp:coreProperties>
</file>