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1835</wp:posOffset>
                </wp:positionH>
                <wp:positionV relativeFrom="paragraph">
                  <wp:posOffset>9525</wp:posOffset>
                </wp:positionV>
                <wp:extent cx="1485900" cy="2160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234 : 6 = 3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280 : 9 =  31,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19 : 5 = 3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7 = 64,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 = 12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5pt;mso-position-vertical-relative:text;margin-left:56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234 : 6 = 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280 : 9 =  31,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19 : 5 = 3,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7 = 64,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 = 121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197735</wp:posOffset>
                </wp:positionH>
                <wp:positionV relativeFrom="paragraph">
                  <wp:posOffset>53975</wp:posOffset>
                </wp:positionV>
                <wp:extent cx="1485900" cy="2160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97 : 4 = 24,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9 : 3 = 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61 : 2 = 13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 : 5 =  168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 : 7 = 62,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25pt;mso-position-vertical-relative:text;margin-left:173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97 : 4 = 24,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9 : 3 = 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61 : 2 = 130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 : 5 =  168,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 : 7 = 62,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5693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6 : 6 = 12,6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5 : 4 = 31,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9 : 7 = 12,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 = 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 : 5 = 154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81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6 : 6 = 12,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5 : 4 = 31,2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9 : 7 = 12,7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 = 11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 : 5 = 154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61213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68 : 5 = 13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348 : 6 = 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49 : 4 = 12,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 : 9 = 72,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 : 3 = 90,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441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68 : 5 = 13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348 : 6 = 5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49 : 4 = 12,2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 : 9 = 72,5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 : 3 = 90,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firstLine="72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50165</wp:posOffset>
                </wp:positionV>
                <wp:extent cx="1485900" cy="21602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1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 : 3 = 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08 : 6 = 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93 : 5 = 18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 : 7 = 17,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 : 4 = 211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3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1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 : 3 = 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08 : 6 = 6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93 : 5 = 18,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 : 7 = 17,5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 : 4 = 211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526030</wp:posOffset>
                </wp:positionH>
                <wp:positionV relativeFrom="paragraph">
                  <wp:posOffset>50165</wp:posOffset>
                </wp:positionV>
                <wp:extent cx="1485900" cy="2160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880 : 64 = 123,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953 : 32 = 29,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2472 : 15 = 164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69 : 27 = 313,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1245 : 54 = 578,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3.95pt;mso-position-vertical-relative:text;margin-left:19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880 : 64 = 123,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953 : 32 = 29,7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2472 : 15 = 164,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69 : 27 = 313,6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1245 : 54 = 578,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530350" cy="21602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416 : 53 = 45,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85670 : 47 = 1822,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8371 : 31 = 270,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3498 : 65 = 669,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385 : 72 = 74,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416 : 53 = 45,5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85670 : 47 = 1822,7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8371 : 31 = 270,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3498 : 65 = 669,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385 : 72 = 74,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726430</wp:posOffset>
                </wp:positionH>
                <wp:positionV relativeFrom="paragraph">
                  <wp:posOffset>50165</wp:posOffset>
                </wp:positionV>
                <wp:extent cx="1530350" cy="21602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5589 : 26 = 214,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7300 : 64 = 426,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6812 : 59 = 115,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56 : 43 = 1052,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289 : 71 = 88,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70.1pt;mso-wrap-distance-left:7.05pt;mso-wrap-distance-right:7.05pt;mso-wrap-distance-top:0pt;mso-wrap-distance-bottom:0pt;margin-top:3.95pt;mso-position-vertical-relative:text;margin-left:450.9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5589 : 26 = 214,9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7300 : 64 = 426,5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6812 : 59 = 115,4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56 : 43 = 1052,4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289 : 71 = 88,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firstLine="720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44450</wp:posOffset>
                </wp:positionH>
                <wp:positionV relativeFrom="paragraph">
                  <wp:posOffset>172720</wp:posOffset>
                </wp:positionV>
                <wp:extent cx="1530350" cy="21602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589 : 57 = 133,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67256 : 29 = 2319,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2800 : 65 = 196,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334 : 37 = 171,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7 : 48 = 78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70.1pt;mso-wrap-distance-left:0pt;mso-wrap-distance-right:7.05pt;mso-wrap-distance-top:0pt;mso-wrap-distance-bottom:0pt;margin-top:13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589 : 57 = 133,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67256 : 29 = 2319,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2800 : 65 = 196,9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334 : 37 = 171,1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7 : 48 = 78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526030</wp:posOffset>
                </wp:positionH>
                <wp:positionV relativeFrom="paragraph">
                  <wp:posOffset>172720</wp:posOffset>
                </wp:positionV>
                <wp:extent cx="1485900" cy="21602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2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479 : 28 = 88,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9512 : 67 = 291,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9276 : 33 = 281,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639 : 41 = 210,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5632 : 59 = 95,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3.6pt;mso-position-vertical-relative:text;margin-left:19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2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479 : 28 = 88,5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9512 : 67 = 291,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9276 : 33 = 281,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639 : 41 = 210,7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5632 : 59 = 95,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613785</wp:posOffset>
                </wp:positionH>
                <wp:positionV relativeFrom="paragraph">
                  <wp:posOffset>115570</wp:posOffset>
                </wp:positionV>
                <wp:extent cx="1600200" cy="216027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85985 : 628 = 136,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8440 : 135 = 136,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64152 : 264 = 2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63620 : 451 = 141,0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308700 : 972 =317,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0.1pt;mso-wrap-distance-left:7.05pt;mso-wrap-distance-right:7.05pt;mso-wrap-distance-top:0pt;mso-wrap-distance-bottom:0pt;margin-top:9.1pt;mso-position-vertical-relative:text;margin-left:284.55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85985 : 628 = 136,9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8440 : 135 = 136,5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64152 : 264 = 24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63620 : 451 = 141,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308700 : 972 =317,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840730</wp:posOffset>
                </wp:positionH>
                <wp:positionV relativeFrom="paragraph">
                  <wp:posOffset>58420</wp:posOffset>
                </wp:positionV>
                <wp:extent cx="1530350" cy="216027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52178 : 234 = 222,9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47734 : 843 = 56,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4318 : 439 = 192,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5699 : 261 = 136,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6203 : 127 = 36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70.1pt;mso-wrap-distance-left:7.05pt;mso-wrap-distance-right:7.05pt;mso-wrap-distance-top:0pt;mso-wrap-distance-bottom:0pt;margin-top:4.6pt;mso-position-vertical-relative:text;margin-left:459.9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52178 : 234 = 222,9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47734 : 843 = 56,6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4318 : 439 = 192,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5699 : 261 = 136,7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6203 : 127 = 363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firstLine="72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-114300</wp:posOffset>
                </wp:positionH>
                <wp:positionV relativeFrom="paragraph">
                  <wp:posOffset>172720</wp:posOffset>
                </wp:positionV>
                <wp:extent cx="1555750" cy="216027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7267 : 125 = 218,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80400 : 333 = 241,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32127 : 774 = 41,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74818 : 348 = 214,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65206 : 653 = 99,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70.1pt;mso-wrap-distance-left:7.05pt;mso-wrap-distance-right:7.05pt;mso-wrap-distance-top:0pt;mso-wrap-distance-bottom:0pt;margin-top:13.6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2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7267 : 125 = 218,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80400 : 333 = 241,4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32127 : 774 = 41,5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74818 : 348 = 214,9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65206 : 653 = 99,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456180</wp:posOffset>
                </wp:positionH>
                <wp:positionV relativeFrom="paragraph">
                  <wp:posOffset>172720</wp:posOffset>
                </wp:positionV>
                <wp:extent cx="1555750" cy="216027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4756 : 272 = 91,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84630 : 408 = 207,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31298 : 123 = 254,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24145 : 847 = 28,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3725 : 256 = 327,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70.1pt;mso-wrap-distance-left:7.05pt;mso-wrap-distance-right:7.05pt;mso-wrap-distance-top:0pt;mso-wrap-distance-bottom:0pt;margin-top:13.6pt;mso-position-vertical-relative:text;margin-left:193.4pt;mso-position-horizontal-relative:page">
                <v:fill opacity="0f"/>
                <v:textbox inset="0in,0in,0in,0in">
                  <w:txbxContent>
                    <w:tbl>
                      <w:tblPr>
                        <w:tblW w:w="2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4756 : 272 = 91,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84630 : 408 = 207,4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31298 : 123 = 254,4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24145 : 847 = 28,5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3725 : 256 = 327,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4056380</wp:posOffset>
                </wp:positionH>
                <wp:positionV relativeFrom="paragraph">
                  <wp:posOffset>172720</wp:posOffset>
                </wp:positionV>
                <wp:extent cx="1555750" cy="216027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3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53876 : 589 = 91,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7323 : 481 = 56,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5244 : 461 = 98,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2890 : 366 = 171,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37511 : 830 = 45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70.1pt;mso-wrap-distance-left:7.05pt;mso-wrap-distance-right:7.05pt;mso-wrap-distance-top:0pt;mso-wrap-distance-bottom:0pt;margin-top:13.6pt;mso-position-vertical-relative:text;margin-left:319.4pt;mso-position-horizontal-relative:page">
                <v:fill opacity="0f"/>
                <v:textbox inset="0in,0in,0in,0in">
                  <w:txbxContent>
                    <w:tbl>
                      <w:tblPr>
                        <w:tblW w:w="2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3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53876 : 589 = 91,4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7323 : 481 = 56,8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5244 : 461 = 98,1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2890 : 366 = 171,8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37511 : 830 = 45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5840730</wp:posOffset>
                </wp:positionH>
                <wp:positionV relativeFrom="paragraph">
                  <wp:posOffset>177800</wp:posOffset>
                </wp:positionV>
                <wp:extent cx="1485900" cy="21602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44 : 6,2 = 378,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80 : 9,3 = 30,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909 : 5,5 = 347,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1 : 8,7 = 51,8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72 : 8,2 = 118,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4pt;mso-position-vertical-relative:text;margin-left:45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44 : 6,2 = 378,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80 : 9,3 = 30,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909 : 5,5 = 347,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1 : 8,7 = 51,8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72 : 8,2 = 118,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firstLine="720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margin">
                  <wp:posOffset>-114300</wp:posOffset>
                </wp:positionH>
                <wp:positionV relativeFrom="paragraph">
                  <wp:posOffset>115570</wp:posOffset>
                </wp:positionV>
                <wp:extent cx="1555750" cy="216027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7 : 4,1 = 23,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98 : 3,7 = 107,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10 : 20,3 = 128,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30 : 5,8 = 1453,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395 : 7,4 = 593,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70.1pt;mso-wrap-distance-left:7.05pt;mso-wrap-distance-right:7.05pt;mso-wrap-distance-top:0pt;mso-wrap-distance-bottom:0pt;margin-top:9.1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2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7 : 4,1 = 23,6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98 : 3,7 = 107,5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10 : 20,3 = 128,5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30 : 5,8 = 1453,4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395 : 7,4 = 593,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456180</wp:posOffset>
                </wp:positionH>
                <wp:positionV relativeFrom="paragraph">
                  <wp:posOffset>115570</wp:posOffset>
                </wp:positionV>
                <wp:extent cx="1555750" cy="216027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6 : 6,1 = 12,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255 : 4,8 = 261,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8900 : 27,2 = 327,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3 : 3,3 = 100,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42 : 5,9 =  1312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70.1pt;mso-wrap-distance-left:7.05pt;mso-wrap-distance-right:7.05pt;mso-wrap-distance-top:0pt;mso-wrap-distance-bottom:0pt;margin-top:9.1pt;mso-position-vertical-relative:text;margin-left:193.4pt;mso-position-horizontal-relative:page">
                <v:fill opacity="0f"/>
                <v:textbox inset="0in,0in,0in,0in">
                  <w:txbxContent>
                    <w:tbl>
                      <w:tblPr>
                        <w:tblW w:w="2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6 : 6,1 = 12,4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255 : 4,8 = 261,4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8900 : 27,2 = 327,2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3 : 3,3 = 100,9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42 : 5,9 =  1312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4126230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78 : 50,2 = 137,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88 : 6,3 = 553,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90 : 4,6 = 106,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537 : 9,2 = 710,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29 : 3,7 = 737,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324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78 : 50,2 = 137,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88 : 6,3 = 553,6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90 : 4,6 = 106,5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537 : 9,2 = 710,5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29 : 3,7 = 737,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5631180</wp:posOffset>
                </wp:positionH>
                <wp:positionV relativeFrom="paragraph">
                  <wp:posOffset>115570</wp:posOffset>
                </wp:positionV>
                <wp:extent cx="1600200" cy="216027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4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8 : 3,2 = 24,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408 : 6,1 = 66,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9325 : 5,6 = 1665,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2307 : 7,4 = 1663,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76 : 42,2 = 200,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0.1pt;mso-wrap-distance-left:7.05pt;mso-wrap-distance-right:7.05pt;mso-wrap-distance-top:0pt;mso-wrap-distance-bottom:0pt;margin-top:9.1pt;mso-position-vertical-relative:text;margin-left:443.4pt;mso-position-horizontal-relative:page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4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8 : 3,2 = 24,3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408 : 6,1 = 66,8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9325 : 5,6 = 1665,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2307 : 7,4 = 1663,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76 : 42,2 = 200,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margin">
                  <wp:posOffset>-44450</wp:posOffset>
                </wp:positionH>
                <wp:positionV relativeFrom="paragraph">
                  <wp:posOffset>67310</wp:posOffset>
                </wp:positionV>
                <wp:extent cx="1485900" cy="216027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0,4 : 6 = 38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7,8 : 9 = 3,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78,9 : 5 = 35,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2,1 : 7 = 64,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89,72 : 8 = 123,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5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0,4 : 6 = 38,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7,8 : 9 = 3,0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78,9 : 5 = 35,7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2,1 : 7 = 64,5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89,72 : 8 = 123,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2526030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5,7 : 4 = 23,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6,9 : 3 = 12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5,1 : 2 = 132,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842,3 : 5 = 168,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47,39 : 7 = 6,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19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5,7 : 4 = 23,9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6,9 : 3 = 12,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5,1 : 2 = 132,5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842,3 : 5 = 168,4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47,39 : 7 = 6,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683635</wp:posOffset>
                </wp:positionH>
                <wp:positionV relativeFrom="paragraph">
                  <wp:posOffset>58420</wp:posOffset>
                </wp:positionV>
                <wp:extent cx="1485900" cy="216027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4,6 : 6 = 12,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123,25 : 4 = 30,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88,9 : 7 = 12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 = 11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6,4 : 5 = 155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4.6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4,6 : 6 = 12,4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123,25 : 4 = 30,8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88,9 : 7 = 12,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 = 11,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6,4 : 5 = 155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440430</wp:posOffset>
                </wp:positionH>
                <wp:positionV relativeFrom="paragraph">
                  <wp:posOffset>16510</wp:posOffset>
                </wp:positionV>
                <wp:extent cx="1485900" cy="216027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6,8 : 5 = 13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7,8 : 6 = 57,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54,9 : 4 = 113,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9,53 : 9 = 7,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,2 : 3 = 9,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.3pt;mso-position-vertical-relative:text;margin-left:270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6,8 : 5 = 13,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7,8 : 6 = 57,9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54,9 : 4 = 113,7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9,53 : 9 = 7,7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,2 : 3 = 9,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6">
                <wp:simplePos x="0" y="0"/>
                <wp:positionH relativeFrom="margin">
                  <wp:posOffset>-44450</wp:posOffset>
                </wp:positionH>
                <wp:positionV relativeFrom="paragraph">
                  <wp:posOffset>-13970</wp:posOffset>
                </wp:positionV>
                <wp:extent cx="1485900" cy="216027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5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3,8 : 3 = 24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40,8 : 6 = 6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972,3 : 5 = 194,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12,23 : 7 = 16,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 = 21,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-1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5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3,8 : 3 = 24,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40,8 : 6 = 6,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972,3 : 5 = 194,4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12,23 : 7 = 16,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 = 21,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526030</wp:posOffset>
                </wp:positionH>
                <wp:positionV relativeFrom="paragraph">
                  <wp:posOffset>-13970</wp:posOffset>
                </wp:positionV>
                <wp:extent cx="1485900" cy="216027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23,4 : 6,2 = 3,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27,8 : 9,71 = 2,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189,9 : 5,9 = 32,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45,1 : 7,32 = 6,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91,72 : 8,9 = 10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-1.1pt;mso-position-vertical-relative:text;margin-left:19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23,4 : 6,2 = 3,7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27,8 : 9,71 = 2,8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189,9 : 5,9 = 32,1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45,1 : 7,32 = 6,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91,72 : 8,9 = 10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969135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95,7 : 4,6 = 20,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31,9 : 3,78 = 87,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26,1 : 2,61 = 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84,3 : 5,7 = 14,7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45,39 : 7,5 = 6,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7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95,7 : 4,6 = 20,8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31,9 : 3,78 = 87,8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26,1 : 2,61 = 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84,3 : 5,7 = 14,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45,39 : 7,5 = 6,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5840730</wp:posOffset>
                </wp:positionH>
                <wp:positionV relativeFrom="paragraph">
                  <wp:posOffset>100330</wp:posOffset>
                </wp:positionV>
                <wp:extent cx="1485900" cy="216027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71,6 : 6,89 = 10,3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121,25 : 4,4 = 27,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87,9 : 7,12 = 12,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3,3 : 3,24 = 10,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7,4 : 5,7 = 13,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7.9pt;mso-position-vertical-relative:text;margin-left:45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71,6 : 6,89 = 10,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121,25 : 4,4 = 27,5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87,9 : 7,12 = 12,3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3,3 : 3,24 = 10,2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7,4 : 5,7 = 13,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0">
                <wp:simplePos x="0" y="0"/>
                <wp:positionH relativeFrom="margin">
                  <wp:posOffset>-44450</wp:posOffset>
                </wp:positionH>
                <wp:positionV relativeFrom="paragraph">
                  <wp:posOffset>8890</wp:posOffset>
                </wp:positionV>
                <wp:extent cx="1485900" cy="216027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au 6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68,8 : 5,99 = 11,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34,8 : 6,54 = 5,3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47,9 : 4,67 = 10,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68,53 : 9,4 = 7,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271,2 : 3,8 = 71,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7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au 6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68,8 : 5,99 = 11,4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34,8 : 6,54 = 5,3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47,9 : 4,67 = 10,2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68,53 : 9,4 = 7,2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271,2 : 3,8 = 71,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9691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6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74,8 : 3,26 = 22,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40,8 : 6,13 = 6,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9,3 : 5,8 = 1,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145,23 : 7,6 = 19,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84,7 : 4,39 = 19,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6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74,8 : 3,26 = 22,9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40,8 : 6,13 = 6,6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9,3 : 5,8 = 1,6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145,23 : 7,6 = 19,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84,7 : 4,39 = 19,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36836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 67 : 89  = 0,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 4 : 8  = 0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 23 : 34  = 0,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) 567 : 841  = 0,6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) 345 : 629  = 0,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0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1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 67 : 89  = 0,7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 4 : 8  = 0,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 23 : 34  = 0,6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 567 : 841  = 0,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 345 : 629  = 0,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5840730</wp:posOffset>
                </wp:positionH>
                <wp:positionV relativeFrom="paragraph">
                  <wp:posOffset>172720</wp:posOffset>
                </wp:positionV>
                <wp:extent cx="1485900" cy="216027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 7 : 9 = 0,7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b) 21 : 45  = 0,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c) 78 : 99  = 0,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324 : 567  = 0,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756 : 879  = 0,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13.6pt;mso-position-vertical-relative:text;margin-left:459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2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 7 : 9 = 0,7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b) 21 : 45  = 0,4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c) 78 : 99  = 0,7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324 : 567  = 0,5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756 : 879  = 0,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4">
                <wp:simplePos x="0" y="0"/>
                <wp:positionH relativeFrom="margin">
                  <wp:posOffset>-44450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 5 : 8  = 0,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 13 : 36  = 0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 46 : 67 = 0,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231 : 562  = 0,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82 : 861  = 0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0pt;mso-wrap-distance-right:7.05pt;mso-wrap-distance-top:0pt;mso-wrap-distance-bottom:0pt;margin-top:0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3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 5 : 8  = 0,6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 13 : 36  = 0,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 46 : 67 = 0,6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231 : 562  = 0,4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82 : 861  = 0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969135</wp:posOffset>
                </wp:positionH>
                <wp:positionV relativeFrom="paragraph">
                  <wp:posOffset>1270</wp:posOffset>
                </wp:positionV>
                <wp:extent cx="1485900" cy="216027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 6 : 9  = 0,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 15 : 28  = 0,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 47 : 88  = 0,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56 : 423  = 0,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489 : 972  = 0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0.1pt;mso-position-vertical-relative:text;margin-left:155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4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 6 : 9  = 0,6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 15 : 28  = 0,5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 47 : 88  = 0,5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56 : 423  = 0,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489 : 972  = 0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797935</wp:posOffset>
                </wp:positionH>
                <wp:positionV relativeFrom="paragraph">
                  <wp:posOffset>115570</wp:posOffset>
                </wp:positionV>
                <wp:extent cx="1485900" cy="216027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iveau 7 – Série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6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) 3 : 8  = 0,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) 22 : 56  = 0,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c) 43 : 78  = 0,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) 126 : 478  = 0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e) 567 : 980  = 0,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0.1pt;mso-wrap-distance-left:7.05pt;mso-wrap-distance-right:7.05pt;mso-wrap-distance-top:0pt;mso-wrap-distance-bottom:0pt;margin-top:9.1pt;mso-position-vertical-relative:text;margin-left:299.0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7 – Série 5</w:t>
                            </w:r>
                          </w:p>
                        </w:tc>
                      </w:tr>
                      <w:tr>
                        <w:trPr>
                          <w:trHeight w:val="3106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) 3 : 8  = 0,3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) 22 : 56  = 0,3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) 43 : 78  = 0,5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) 126 : 478  = 0,2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) 567 : 980  = 0,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20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23:00Z</dcterms:created>
  <dc:creator> Françoise</dc:creator>
  <dc:description/>
  <dc:language>en-US</dc:language>
  <cp:lastModifiedBy> Françoise</cp:lastModifiedBy>
  <dcterms:modified xsi:type="dcterms:W3CDTF">2008-02-06T09:01:00Z</dcterms:modified>
  <cp:revision>22</cp:revision>
  <dc:subject/>
  <dc:title/>
</cp:coreProperties>
</file>