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ne pas utiliser tout le temps les mêmes verbes pour décrire la façon dont parlent les personnages, l’auteur du « Loup sentimental » en a utilisé toute une panopl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te souvenir de ceux-ci, au fur et à mesure que nous allons les rencontrer, nous les listerons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7:00Z</dcterms:created>
  <dc:creator> Françoise</dc:creator>
  <dc:description/>
  <dc:language>en-US</dc:language>
  <cp:lastModifiedBy> Françoise</cp:lastModifiedBy>
  <dcterms:modified xsi:type="dcterms:W3CDTF">2007-01-22T19:11:00Z</dcterms:modified>
  <cp:revision>1</cp:revision>
  <dc:subject/>
  <dc:title>Pour ne pas utiliser tout le temps les mêmes verbes pour décrire la façon dont parlent les personnages, l’auteur du « Loup sen</dc:title>
</cp:coreProperties>
</file>