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 Le loup sentimental »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Réponds aux questions suiv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A quelle histoire connue ce passage du « Loup sentimental » te fait-il penser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Ecris ce que dit la chèvre à Lucas pour ne pas se faire man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 Le loup sentimental »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Réponds aux questions suiv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A quelle histoire connue ce passage du « Loup sentimental » te fait-il penser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Ecris ce que dit la chèvre à Lucas pour ne pas se faire man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6:58:00Z</dcterms:created>
  <dc:creator> Françoise</dc:creator>
  <dc:description/>
  <dc:language>en-US</dc:language>
  <cp:lastModifiedBy> Françoise</cp:lastModifiedBy>
  <dcterms:modified xsi:type="dcterms:W3CDTF">2007-01-28T16:58:00Z</dcterms:modified>
  <cp:revision>2</cp:revision>
  <dc:subject/>
  <dc:title>« Le loup sentimental »</dc:title>
</cp:coreProperties>
</file>