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97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1.Souligne en vert le nom du héros et la phrase qui indique la décision qu’il a prise.</w:t>
            </w:r>
          </w:p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2. Souligne en rouge le mot qui montre la réaction du papa.</w:t>
            </w:r>
          </w:p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3. Souligne en bleu le mot qui montre la réaction de la maman.</w:t>
            </w:r>
          </w:p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4. Souligne en jaune le mot qui montre la réaction de la grand-mère.</w:t>
            </w:r>
          </w:p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5. Souligne en rose le mot qui montre la réaction du grand-père.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cas vivait heureux, entouré de tous les siens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 Je suis grand », déclare-t-il un jour à ses parents. « Il est temps que je mène ma vie. »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 Je savais que ce jour viendrait », soupire son père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 Comme tu vas me manquer », s’attriste sa mère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 Tu es le soleil de ma vie », dit sa grand-mère, en le serrant contre elle. « Reviens vite nous voir. »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 Prends cette montre », bougonne son grand-père. « Je sais qu’elle t’a toujours fait envie. »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 Oh !non, Grand-père, c’est vraiment trop ! »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8"/>
        </w:rPr>
        <w:t>« Pas d’histoires, on ne désobéit JAMAIS à son grand-père », rétorque le vieux loup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24:00Z</dcterms:created>
  <dc:creator> Françoise</dc:creator>
  <dc:description/>
  <dc:language>en-US</dc:language>
  <cp:lastModifiedBy> Françoise</cp:lastModifiedBy>
  <dcterms:modified xsi:type="dcterms:W3CDTF">2007-01-28T17:24:00Z</dcterms:modified>
  <cp:revision>2</cp:revision>
  <dc:subject/>
  <dc:title>1</dc:title>
</cp:coreProperties>
</file>