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</w:t>
        <w:tab/>
        <w:tab/>
        <w:tab/>
        <w:tab/>
        <w:tab/>
        <w:tab/>
        <w:tab/>
        <w:t xml:space="preserve">  N°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Réponds aux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Quel est le titre de l’album ?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Quel est le nom de l’auteur 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Quel est le nom de la maison d’édition ?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Quel est le nom de la collection ?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. Colorie les mots du titre dans la gr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7"/>
        <w:gridCol w:w="367"/>
        <w:gridCol w:w="360"/>
        <w:gridCol w:w="360"/>
        <w:gridCol w:w="360"/>
        <w:gridCol w:w="360"/>
        <w:gridCol w:w="360"/>
        <w:gridCol w:w="360"/>
        <w:gridCol w:w="367"/>
        <w:gridCol w:w="360"/>
      </w:tblGrid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 xml:space="preserve">I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A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L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Q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N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U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V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P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X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R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Y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R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Y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Q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R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U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S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 xml:space="preserve">F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O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U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K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Q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Z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O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J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U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 xml:space="preserve">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 xml:space="preserve">L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V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nl-N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H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M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P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M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U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Q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C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K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M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J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N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Z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O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X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P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O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 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J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M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K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Q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I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  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Vrai, faux, peut-êtr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ersonnage principal va être une souris immense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loup aime manger les enfants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asseur va tuer le loup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loup habite dans une caverne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loup est sentimental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4:00Z</dcterms:created>
  <dc:creator> Françoise</dc:creator>
  <dc:description/>
  <dc:language>en-US</dc:language>
  <cp:lastModifiedBy> Françoise</cp:lastModifiedBy>
  <dcterms:modified xsi:type="dcterms:W3CDTF">2007-01-22T19:04:00Z</dcterms:modified>
  <cp:revision>2</cp:revision>
  <dc:subject/>
  <dc:title>Prénom :______________________</dc:title>
</cp:coreProperties>
</file>