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95" w:leader="none"/>
              </w:tabs>
              <w:rPr>
                <w:rFonts w:ascii="Arial" w:hAnsi="Arial" w:cs="Arial"/>
                <w:b/>
                <w:b/>
                <w:i/>
                <w:i/>
              </w:rPr>
            </w:pPr>
            <w:r>
              <w:rPr>
                <w:rFonts w:cs="Arial" w:ascii="Arial" w:hAnsi="Arial"/>
                <w:b/>
                <w:i/>
              </w:rPr>
              <w:t>DICTEE 1 : LES VACANCES.</w:t>
              <w:tab/>
              <w:t>/122</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s vacances étaient agréables. Certaines personnes sont parties en juillet, d’autres en aout. Beaucoup de gens sont partis vers le sud, où la température est douce, où il n’y a pas d’averse. L’amusement est garanti. On pouvait loger dans un hôtel ou dans un camping à la campagne. Il y avait beaucoup d’activités à faire : visiter des châteaux, pêcher des poissons, aller à la piscine, naviguer sur une barque, ou encore se rendre à la plage pour creuser des trous dans le sable. Dans le sud, la saison est idéale pour les tomates. La nourriture était délicieuse le matin on pouvait avoir de la confiture et le soir des salades. Le retour était très difficile.</w:t>
            </w:r>
          </w:p>
        </w:tc>
      </w:tr>
    </w:tbl>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rPr>
                <w:rFonts w:ascii="Arial" w:hAnsi="Arial" w:cs="Arial"/>
              </w:rPr>
            </w:pPr>
            <w:r>
              <w:rPr>
                <w:rFonts w:cs="Arial" w:ascii="Arial" w:hAnsi="Arial"/>
                <w:b/>
                <w:i/>
              </w:rPr>
              <w:t>DICTEE 2 : L’ECOLE.</w:t>
              <w:tab/>
              <w:t>/12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n début d’année nous devons faire des achats. Nous avons besoin de matériel scolaire. L’écolier est heureux, il va recevoir des fardes, mais attention elles sont très jolies. Il va avoir aussi un nouveau cartable et des bics de toutes les couleurs. Les cours sont plus difficiles, en savoir calculer additions et soustractions se mélangent. En français, orthographe, conjugaison, écriture et utilisation du dictionnaire sont au programme. En classe il ne faut pas bavarder, sinon l’instituteur nous donne une punition : un exercice en plus, pas de récréation ou une mauvaise note dans le bulletin voilà ce qu’il nous pend au nez. Nous ne savons pas encore quel jour nous allons à la bibliothèque.</w:t>
            </w:r>
          </w:p>
        </w:tc>
      </w:tr>
    </w:tbl>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rFonts w:ascii="Arial" w:hAnsi="Arial" w:cs="Arial"/>
              </w:rPr>
            </w:pPr>
            <w:r>
              <w:rPr>
                <w:rFonts w:cs="Arial" w:ascii="Arial" w:hAnsi="Arial"/>
                <w:b/>
                <w:i/>
              </w:rPr>
              <w:t>DICTEE 3 : LES FEUILLES D’AUTOMNE</w:t>
              <w:tab/>
              <w:t>/78</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s feuilles jaunissent. Elles ressemblent dans les branches à de jolis oiseaux clairs. L’une tombe, l’autre l’imite. Elles se montrent le chemin, se donnent du courage et gémissent un peu en touchant la terre glaciale et noir. La campagne est mouillée et grise, avec les carrés noirs des forêts de sapins. Ce soir, vers la fin du jour, les fumées des feux de broussailles trainent sur les champs comme des chenilles.</w:t>
            </w:r>
          </w:p>
        </w:tc>
      </w:tr>
    </w:tbl>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rFonts w:ascii="Arial" w:hAnsi="Arial" w:cs="Arial"/>
              </w:rPr>
            </w:pPr>
            <w:r>
              <w:rPr>
                <w:rFonts w:cs="Arial" w:ascii="Arial" w:hAnsi="Arial"/>
                <w:b/>
                <w:i/>
              </w:rPr>
              <w:t>DICTEE 4 : LES FRUITS</w:t>
              <w:tab/>
              <w:t>/13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s fruits sont bons pour la santé. On les cultive dans un verger. Pour avoir un bon fruit, la nature se met au travail. Une abeille se pose sur le bourgeon pour qu’il fleurisse et puis elle part, cela permet au fruit de devenir mûr et bon. Mais parfois des animaux comme le corbeau, la chenille ou encore le ver peuvent détruire le fruit qui pousse. Avec les fruits tu peux faire plein de choses délicieuses : avec les pommes et les prunes tu peux faire de la tarte ; avec une bonne recette tu peux faire de la compote de pommes que tu peux mettre sur ta tartine ou encore mieux, du jus. Mais avant, il faut monter là-haut, dans l’arbre avec une échelle et cueillir. N’hésite jamais à partager un fruit.</w:t>
            </w:r>
          </w:p>
        </w:tc>
      </w:tr>
    </w:tbl>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rFonts w:ascii="Arial" w:hAnsi="Arial" w:cs="Arial"/>
              </w:rPr>
            </w:pPr>
            <w:r>
              <w:rPr>
                <w:rFonts w:cs="Arial" w:ascii="Arial" w:hAnsi="Arial"/>
                <w:b/>
                <w:i/>
              </w:rPr>
              <w:t>DICTEE 5 : LA ROUTE</w:t>
              <w:tab/>
              <w:t>/12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ns une commune calme, à un carrefour, des voitures de gendarmes sont à l’arrêt. Il y a un énorme bouchon, on ne sait presque plus rouler. Il faut conduire avec beaucoup de calme. Une fois passé le carrefour, plus loin sur l’avenue, on voit un agent qui à l’air aimable et plus loin, l’accident. C’est grave, le conducteur a fait une  sortie sur le trottoir et a percuté un coureur et une borne en béton. Il y a de l’essence ou du diesel sur la route. Il ne faut pas être imprudent, sinon on risque de glisser. On n’espère qu’il n’y a pas de blessé mais pour l’automobile, c’est dommage, mais elle est cassé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rFonts w:ascii="Arial" w:hAnsi="Arial" w:cs="Arial"/>
              </w:rPr>
            </w:pPr>
            <w:r>
              <w:rPr>
                <w:rFonts w:cs="Arial" w:ascii="Arial" w:hAnsi="Arial"/>
                <w:b/>
                <w:i/>
              </w:rPr>
              <w:t>DICTEE 6 : RETOUR AU PAYS DES CIGALES</w:t>
              <w:tab/>
              <w:t>/94 (préparé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 puissant soleil de juillet faisait grésiller les cigales : sur le bord du chemin muletier, des toiles d’araignées brillaient entre les genêts. En montant lentement vers le mas, je posais mes sandales dans mes pas de l’année dernière et le paysage me reconnaissait.</w:t>
            </w:r>
          </w:p>
          <w:p>
            <w:pPr>
              <w:pStyle w:val="Normal"/>
              <w:jc w:val="both"/>
              <w:rPr>
                <w:rFonts w:ascii="Arial" w:hAnsi="Arial" w:cs="Arial"/>
              </w:rPr>
            </w:pPr>
            <w:r>
              <w:rPr>
                <w:rFonts w:cs="Arial" w:ascii="Arial" w:hAnsi="Arial"/>
              </w:rPr>
              <w:t>Contre le mur en ruines, le figuier n’avait pas changé : au-dessus de sa verte couronne, la haute branche se dressait toujours, toute noire contre l’azur.</w:t>
            </w:r>
          </w:p>
          <w:p>
            <w:pPr>
              <w:pStyle w:val="Normal"/>
              <w:jc w:val="both"/>
              <w:rPr>
                <w:rFonts w:ascii="Arial" w:hAnsi="Arial" w:cs="Arial"/>
              </w:rPr>
            </w:pPr>
            <w:r>
              <w:rPr>
                <w:rFonts w:cs="Arial" w:ascii="Arial" w:hAnsi="Arial"/>
              </w:rPr>
              <w:t>Une brise légère venait de se lever : elle attisait le parfum du thym et des lavandes.</w:t>
            </w:r>
          </w:p>
        </w:tc>
      </w:tr>
    </w:tbl>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rFonts w:ascii="Arial" w:hAnsi="Arial" w:cs="Arial"/>
              </w:rPr>
            </w:pPr>
            <w:r>
              <w:rPr>
                <w:rFonts w:cs="Arial" w:ascii="Arial" w:hAnsi="Arial"/>
                <w:b/>
                <w:i/>
              </w:rPr>
              <w:t>DICTEE 7 : DES ANIMAUX ET DES HOMMES</w:t>
              <w:tab/>
              <w:t>/118</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 fermier est un homme de la nature. Bien souvent, il est aussi pêcheur et chasseur quand il a le temps. Il est très matinal pour soigner ses animaux. La nuit il lui arrive de se lever car un veau va naitre. Il possède des vaches qu’il nourrit avec du foin, des cochons, des coqs avec un bec puissant et des canards sauvages qu’il essaie d’attraper puis de dresser. Ils sont dans des cages. Grâce à ce métier, nous avons beaucoup de produits alimentaires : le jambon, le fromage, la viande. Il cultive aussi des légumes comme les carottes, la salade… C’est un métier à la fois curieux et dangereux.</w:t>
            </w:r>
          </w:p>
        </w:tc>
      </w:tr>
    </w:tbl>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rFonts w:ascii="Arial" w:hAnsi="Arial" w:cs="Arial"/>
              </w:rPr>
            </w:pPr>
            <w:r>
              <w:rPr>
                <w:rFonts w:cs="Arial" w:ascii="Arial" w:hAnsi="Arial"/>
                <w:b/>
                <w:i/>
              </w:rPr>
              <w:t>DICTEE 8 : ICI OU LA</w:t>
              <w:tab/>
              <w:t>/108</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us vivons dans un village où il y a plus d’une centaine d’habitants. Au centre de ce village, on retrouve des commerçants qui décorent l’entrée de leur bâtiment pour les fêtes de fin d’année. Il y a une boulangerie, où le père Noël est sur la vitrine et juste à côté, la boucherie, il y a un bonhomme de neige sur la vitrine. Il y a aussi des appartements avec plusieurs étages. Nous habitons le quatrième. Le facteur a parfois du mal de livrer le courrier. Il y a encore des bâtiments que l’on construit qui font jusqu’à 6 étages de haut.</w:t>
            </w:r>
          </w:p>
        </w:tc>
      </w:tr>
    </w:tbl>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rFonts w:ascii="Arial" w:hAnsi="Arial" w:cs="Arial"/>
              </w:rPr>
            </w:pPr>
            <w:r>
              <w:rPr>
                <w:rFonts w:cs="Arial" w:ascii="Arial" w:hAnsi="Arial"/>
                <w:b/>
                <w:i/>
              </w:rPr>
              <w:t>DICTEE 9 : LE CHIEN DE TRAINEAU</w:t>
              <w:tab/>
              <w:t>/8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mpest va, vient, il court vers ses camarades qui font craquer sous leurs machoires les morceaux de viande gelée. Chose singulière, Tempest n’essaie pas de leur ravir leur proie. Il tourne, inquiet, lève le mufle comme pour prendre le vent, remue tour à tour l’oreille droite et l’oreille gauche ; les dresse toutes deux puis revient vers moi et gémit. Soudain, il s’élance, va vers ses camarades qui achèvent de manger et leur mord les jarrets.</w:t>
            </w:r>
          </w:p>
        </w:tc>
      </w:tr>
    </w:tbl>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rFonts w:ascii="Arial" w:hAnsi="Arial" w:cs="Arial"/>
              </w:rPr>
            </w:pPr>
            <w:r>
              <w:rPr>
                <w:rFonts w:cs="Arial" w:ascii="Arial" w:hAnsi="Arial"/>
                <w:b/>
                <w:i/>
              </w:rPr>
              <w:t>DICTEE 10 : LA MAISON</w:t>
              <w:tab/>
              <w:t>/13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a fillette met la clef dans le trou de la serrure. Elle ouvre la porte et entre dans la maison. Quel bonheur, il fait chaud. Elle est joyeuse et sous ses lunettes des larmes de joie coulent. Une horloge indique midi, c’est l’heure du repas. Sur la cuisinière, il y a une casserole avec de la soupe, à côté dans la salle à manger il y a une nappe sur la table, pas de couteau ni de fourchette mais une assiette profonde. Avant elle se rend dans la salle de bains pour se laver les mains avec du savon, il y a du linge sur le sol. Elle se retourne et derrière le rideau de douche, elle trouve une bague magique qui lui fera vivre de nouvelles aventur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rFonts w:ascii="Arial" w:hAnsi="Arial" w:cs="Arial"/>
              </w:rPr>
            </w:pPr>
            <w:r>
              <w:rPr>
                <w:rFonts w:cs="Arial" w:ascii="Arial" w:hAnsi="Arial"/>
                <w:b/>
                <w:i/>
              </w:rPr>
              <w:t>DICTEE 11 : L’INTERNAT</w:t>
              <w:tab/>
              <w:t>/83 (préparé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intement de cloche pour l’entrée en classe, cloche qui annonce les récréations, qui délie toutes ces jeunes jambes. Cloche qui balaie net les jeux et les cris. Cloche enfin pour le dortoir où chacun avant le sommeil peut retrouver ses rêves préférés. Thomas et Alex gardent des hannetons dans une boite. Renaud travaille ses muscles et le soir, se voit peut-être coureur cycliste. Avec son album de timbres, Benoît salue avant de s’endormir toutes les nations de la Terre.</w:t>
            </w:r>
          </w:p>
        </w:tc>
      </w:tr>
    </w:tbl>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rFonts w:ascii="Arial" w:hAnsi="Arial" w:cs="Arial"/>
              </w:rPr>
            </w:pPr>
            <w:r>
              <w:rPr>
                <w:rFonts w:cs="Arial" w:ascii="Arial" w:hAnsi="Arial"/>
                <w:b/>
                <w:i/>
              </w:rPr>
              <w:t>DICTEE 12 : LE TEMPS</w:t>
              <w:tab/>
              <w:t>/64</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 temps passe très vite. Nous les hommes, nous connaissons 3 périodes : le passé, le présent et le futur. Pour nous repérer, nous utilisons un calendrier sur lequel on retrouve des dates de début et de fin de mois. Il existe depuis des siècles, donc il a été construit il y a très longtemps. Nous utilisons un vocabulaire précis pour parler du temps : le lendemain pour le futur, aujourd’hui pour le présent ou le passé, il y juste une demi-heure pour le passé. Si nous voulons retrouver des choses anciennes, il faut aller au musée, ou regarder une émission sur l’histoire. Nous les hommes chaque année nous avons notre anniversaire, nous avons un âge qui permet de dire si nous sommes jeunes ou vieux.</w:t>
            </w:r>
          </w:p>
        </w:tc>
      </w:tr>
    </w:tbl>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rFonts w:ascii="Arial" w:hAnsi="Arial" w:cs="Arial"/>
              </w:rPr>
            </w:pPr>
            <w:r>
              <w:rPr>
                <w:rFonts w:cs="Arial" w:ascii="Arial" w:hAnsi="Arial"/>
                <w:b/>
                <w:i/>
              </w:rPr>
              <w:t>DICTEE 13 : QUE D’EAU</w:t>
              <w:tab/>
              <w:t>/6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L’eau est partout, où que nous soyons, nous en retrouvons. Sur terre, il y a les océans et les fleuves sur lesquels les marins naviguent. Un endroit où il pleut et où il y a des orages, la Belgique. Nous devons souvent prendre notre parapluie pour ne pas sentir l’eau couler le long de notre corps. Et quand il pleut, vive la boue sur les terrains de foot ! Les températures sont fraiches. Le matin, il y a parfois du brouillard ou de la brume. En hiver, il gèle ou il neige, on voit les flocons qui flottent dans l’air. Attention, le sol est glissant. Mais l’homme a construit des choses en rapport avec l’eau : des fontaines, des canaux, des bassins,… </w:t>
            </w:r>
          </w:p>
        </w:tc>
      </w:tr>
    </w:tbl>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rFonts w:ascii="Arial" w:hAnsi="Arial" w:cs="Arial"/>
              </w:rPr>
            </w:pPr>
            <w:r>
              <w:rPr>
                <w:rFonts w:cs="Arial" w:ascii="Arial" w:hAnsi="Arial"/>
                <w:b/>
                <w:i/>
              </w:rPr>
              <w:t>DICTEE 14 : REMISE DES PRIX</w:t>
              <w:tab/>
              <w:t>/47 (préparé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lphine reçut le premier prix d’excellence et Marinette le prix d’honneur. Le sous-préfet prononça son discours. « Mes chers enfants, dit-il, l’instruction est une bonne chose. Je vois deux petites filles en robes à rayures roses avec une jolie couronne sur leurs cheveux blonds : c’est parce qu’elles ont bien travaillé. Voyez, moi qui vous parle, si je n’avais pas appris mes leçons, je n’aurais pas ma position de sous-préfet. Voilà pourquoi il faut faire comprendre aux paresseux que l’instruction est indispensable ».</w:t>
            </w:r>
          </w:p>
        </w:tc>
      </w:tr>
    </w:tbl>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rFonts w:ascii="Arial" w:hAnsi="Arial" w:cs="Arial"/>
              </w:rPr>
            </w:pPr>
            <w:r>
              <w:rPr>
                <w:rFonts w:cs="Arial" w:ascii="Arial" w:hAnsi="Arial"/>
                <w:b/>
                <w:i/>
              </w:rPr>
              <w:t>DICTEE 15 : LOISIRS ET SPORTS</w:t>
              <w:tab/>
              <w:t>/56</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 match de football va commencer. Avant, une formidable artiste vient interpréter une chanson. Une équipe de onze joueurs monte sur le terrain. La foule frappe dans les mains et espère que son équipe favorite va gagner. Le gardien se met à l’intérieur de sa cage pour arrêter les tirs, le capitaine se place au milieu pour positionner ses joueurs. La première manche commence. Les joueurs font des efforts importants et ils courent sur des longueurs importantes. Un joueur inscrit un goal et fait une petite danse, bouge son corps et termine par une chute, il sait qu’il a marqué un but important car son équipe va gagner le match.</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rFonts w:ascii="Arial" w:hAnsi="Arial" w:cs="Arial"/>
              </w:rPr>
            </w:pPr>
            <w:r>
              <w:rPr>
                <w:rFonts w:cs="Arial" w:ascii="Arial" w:hAnsi="Arial"/>
                <w:b/>
                <w:i/>
              </w:rPr>
              <w:t>DICTEE 16 : A LA MODE</w:t>
              <w:tab/>
              <w:t>/64</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out le monde veut s’habiller à la mode, avec le dernier modèle de pantalon, de manteau ou de jupe. Les gens espèrent qu’on les admire avec leurs belles affaires. Ce n’est pas difficile de fabriquer un vêtement, prenons une blouse, il faut coudre avec : une aiguille, du fil, un peu de coton ou de nylon et un mètre pour mesurer le nombre de décimètres de tissu à carreaux. Il ne faut pas oublier le bouton, pour décorer ou pour pouvoir la fermer. Mais avant, il faut créer un modèle : le patron. Il ne faut pas qu’il soit trop étroit ou trop court pour la réaliser, sinon ça ne sera pas joli. Une fois la blousé terminée, portée avec un beau bijou elle fera sensation.</w:t>
            </w:r>
          </w:p>
        </w:tc>
      </w:tr>
    </w:tbl>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rFonts w:ascii="Arial" w:hAnsi="Arial" w:cs="Arial"/>
              </w:rPr>
            </w:pPr>
            <w:r>
              <w:rPr>
                <w:rFonts w:cs="Arial" w:ascii="Arial" w:hAnsi="Arial"/>
                <w:b/>
                <w:i/>
              </w:rPr>
              <w:t>DICTEE 17 : A TABLE</w:t>
              <w:tab/>
              <w:t>/69</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est l’heure du repas. Maman a préparé le plat que je préfère : une aile de poulet cuite avec du beurre et avec des betteraves rouges ou du chou rouge. J’aime bien aussi le poisson que papa ramène de la pêche, du moins quand il réussit à en avoir. Avec le repas que maman a préparé, je pourrai inviter mes amis. En dessert, elle a réalisé un gâteau, je ne pourrai pas le manger en entier. C’est un dessert rapide à faire : de la farine, des œufs battus en neige, du sucre, et puis dans le four à 200 degrés. Je vais bien me remplir le ventre, mais je ne dois pas manger trop de morceaux, sinon je vais être malade. Merci maman pour ce bon repas !</w:t>
            </w:r>
          </w:p>
        </w:tc>
      </w:tr>
    </w:tbl>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rFonts w:ascii="Arial" w:hAnsi="Arial" w:cs="Arial"/>
              </w:rPr>
            </w:pPr>
            <w:r>
              <w:rPr>
                <w:rFonts w:cs="Arial" w:ascii="Arial" w:hAnsi="Arial"/>
                <w:b/>
                <w:i/>
              </w:rPr>
              <w:t>DICTEE 18 : COMME ROBINSON CRUSOË</w:t>
              <w:tab/>
              <w:t>/4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us vivrons dans notre ile. Toutes les aventures pourront nous arriver ; la nature sera généreuse et subviendra à nos besoins. Le ciel sera toujours beau, on se lèvera et on se couchera quand on voudra. Nous aurons un coffre de pirates ; la mer rejettera des tas de caisse dans la baie, près de notre camp. Nous irons explorer la forêt. Nous devrons pêcher et chasser. Nous nous baignerons, nous bronzerons au soleil, nous nous laisserons vivre.</w:t>
            </w:r>
          </w:p>
        </w:tc>
      </w:tr>
    </w:tbl>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rFonts w:ascii="Arial" w:hAnsi="Arial" w:cs="Arial"/>
              </w:rPr>
            </w:pPr>
            <w:r>
              <w:rPr>
                <w:rFonts w:cs="Arial" w:ascii="Arial" w:hAnsi="Arial"/>
                <w:b/>
                <w:i/>
              </w:rPr>
              <w:t>DICTEE 19 : NOTRE CORPS</w:t>
              <w:tab/>
              <w:t>/7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rps masculin ou féminin, il est composé de la même manière chez tout le monde. Nous allons l’explorer doucement. Partons de la tête, il y a des cheveux, blonds ou bruns chacun se coiffe comme il veut pour ne pas avoir l’air d’un clown. Sur la tête on retrouve aussi deux oreilles. Ensuite, il y a le visage ou la face, sur laquelle on retrouve les lèvres, les joues, le nez et les yeux qui laissent parfois couler des larmes. Viennent ensuite le cou et à l’intérieur, la gorge, et les épaules. Pour se déplacer nous avons les jambes avec des genoux. Pour saisir les objets, des mains, avec des doigts, chacun d’entre eux avec un ongle au bout. Notre corps est constitué d’un squelette en os, entouré de muscles et enveloppés par la peau.</w:t>
            </w:r>
          </w:p>
        </w:tc>
      </w:tr>
    </w:tbl>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rFonts w:ascii="Arial" w:hAnsi="Arial" w:cs="Arial"/>
              </w:rPr>
            </w:pPr>
            <w:r>
              <w:rPr>
                <w:rFonts w:cs="Arial" w:ascii="Arial" w:hAnsi="Arial"/>
                <w:b/>
                <w:i/>
              </w:rPr>
              <w:t>DICTEE 20 : LE CANIF</w:t>
              <w:tab/>
              <w:t>/5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ojo vient d’avoir un canif. Son premier canif. J’ai fait arrondir le bout pour qu’il ne se blesse pas. Ça émousse aussi le plaisir. Ce serait tellement plus beau si c’était dangereux…Même ainsi mutilé, un canif est un enchantement. Jojo le tire de sa poche, l’ouvre, tâte le fil et le referme cent fois par jour. Le reste du temps, il ne l’oublie pas. Il tient sa main dans sa poche où loge cette fortune.</w:t>
            </w:r>
          </w:p>
          <w:p>
            <w:pPr>
              <w:pStyle w:val="Normal"/>
              <w:jc w:val="both"/>
              <w:rPr>
                <w:rFonts w:ascii="Arial" w:hAnsi="Arial" w:cs="Arial"/>
              </w:rPr>
            </w:pPr>
            <w:r>
              <w:rPr>
                <w:rFonts w:cs="Arial" w:ascii="Arial" w:hAnsi="Arial"/>
              </w:rPr>
              <w:t>« Je voudrais être un kangourou, m’a-t-il confié, pour porter toujours mon canif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rFonts w:ascii="Arial" w:hAnsi="Arial" w:cs="Arial"/>
              </w:rPr>
            </w:pPr>
            <w:r>
              <w:rPr>
                <w:rFonts w:cs="Arial" w:ascii="Arial" w:hAnsi="Arial"/>
                <w:b/>
                <w:i/>
              </w:rPr>
              <w:t>DICTEE 21 : LUMIERE ET CHALEUR</w:t>
              <w:tab/>
              <w:t>/5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homme a toujours recherché le confort. Ainsi il a commencé à se chauffer en brulant des branches qu’il trouvait dans la forêt. Le chêne est un des bois qui brule le mieux. Le feu servait aussi à cuire les aliments et donnait de la lumière. Par la suite, les hommes ont construit des fours pour cuire diverses choses. Au fur et à mesure de son évolution, il a découvert des choses, la lampe à pétrole, les allumettes, la bougie, le chauffage au gaz ou au mazout… Dans notre région, l’important c’était le charbon qui se trouvait dans le sol. Des ouvriers devaient y descendre pour le remonter à la surface. Un élément naturel dangereux, la foudre, les éclairs brillent dans le ciel et tombe sur la terre.</w:t>
            </w:r>
          </w:p>
        </w:tc>
      </w:tr>
    </w:tbl>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rFonts w:ascii="Arial" w:hAnsi="Arial" w:cs="Arial"/>
              </w:rPr>
            </w:pPr>
            <w:r>
              <w:rPr>
                <w:rFonts w:cs="Arial" w:ascii="Arial" w:hAnsi="Arial"/>
                <w:b/>
                <w:i/>
              </w:rPr>
              <w:t>DICTEE 22 : CACHE - CACHE</w:t>
              <w:tab/>
              <w:t>/5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 meilleur jeu du monde, un grand cache-cache dans une prairie. La règle est simple, pour commencer et surtout pour s’amuser, il faut être environ six ou sept. Il faut choisir quelqu’un qui devra compter jusque cent. Aussitôt celui-ci choisi, le jeu peu réellement commencer. Chaque participant décide de faire un plan, pour savoir où se cacher. Ainsi, on peu se cacher derrière une brouette ou un buisson, contre un mur, derrière le blé du champ voisin, dans l’herbe haute,… Il faut toujours être immobile et prudent et surtout, il ne faut pas paniquer quand la personne qui nous cherche s’approche de nous. Le jeu se termine quand le dernier joueur n’a pas été trouvé.</w:t>
            </w:r>
          </w:p>
        </w:tc>
      </w:tr>
    </w:tbl>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rFonts w:ascii="Arial" w:hAnsi="Arial" w:cs="Arial"/>
              </w:rPr>
            </w:pPr>
            <w:r>
              <w:rPr>
                <w:rFonts w:cs="Arial" w:ascii="Arial" w:hAnsi="Arial"/>
                <w:b/>
                <w:i/>
              </w:rPr>
              <w:t>DICTEE 23 : DES OBJETS</w:t>
              <w:tab/>
              <w:t>/5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Il y a </w:t>
            </w:r>
            <w:r>
              <w:rPr>
                <w:rFonts w:cs="Arial" w:ascii="Arial" w:hAnsi="Arial"/>
                <w:bCs/>
              </w:rPr>
              <w:t>quarante</w:t>
            </w:r>
            <w:r>
              <w:rPr>
                <w:rFonts w:cs="Arial" w:ascii="Arial" w:hAnsi="Arial"/>
              </w:rPr>
              <w:t xml:space="preserve"> ans d’ici, au temps de ma grand-mère, tout le monde </w:t>
            </w:r>
            <w:r>
              <w:rPr>
                <w:rFonts w:cs="Arial" w:ascii="Arial" w:hAnsi="Arial"/>
                <w:bCs/>
              </w:rPr>
              <w:t>épargnait</w:t>
            </w:r>
            <w:r>
              <w:rPr>
                <w:rFonts w:cs="Arial" w:ascii="Arial" w:hAnsi="Arial"/>
              </w:rPr>
              <w:t xml:space="preserve">. Le moindre centime était gardé précieusement en </w:t>
            </w:r>
            <w:r>
              <w:rPr>
                <w:rFonts w:cs="Arial" w:ascii="Arial" w:hAnsi="Arial"/>
                <w:bCs/>
              </w:rPr>
              <w:t>poche</w:t>
            </w:r>
            <w:r>
              <w:rPr>
                <w:rFonts w:cs="Arial" w:ascii="Arial" w:hAnsi="Arial"/>
              </w:rPr>
              <w:t xml:space="preserve"> et lorsqu’ils </w:t>
            </w:r>
            <w:r>
              <w:rPr>
                <w:rFonts w:cs="Arial" w:ascii="Arial" w:hAnsi="Arial"/>
                <w:bCs/>
              </w:rPr>
              <w:t>recevaient</w:t>
            </w:r>
            <w:r>
              <w:rPr>
                <w:rFonts w:cs="Arial" w:ascii="Arial" w:hAnsi="Arial"/>
              </w:rPr>
              <w:t xml:space="preserve"> un cadeau, il fallait en prendre soin. C’était toujours des cadeaux utiles : des </w:t>
            </w:r>
            <w:r>
              <w:rPr>
                <w:rFonts w:cs="Arial" w:ascii="Arial" w:hAnsi="Arial"/>
                <w:bCs/>
              </w:rPr>
              <w:t>souliers</w:t>
            </w:r>
            <w:r>
              <w:rPr>
                <w:rFonts w:cs="Arial" w:ascii="Arial" w:hAnsi="Arial"/>
              </w:rPr>
              <w:t xml:space="preserve">, des </w:t>
            </w:r>
            <w:r>
              <w:rPr>
                <w:rFonts w:cs="Arial" w:ascii="Arial" w:hAnsi="Arial"/>
                <w:bCs/>
              </w:rPr>
              <w:t>billes</w:t>
            </w:r>
            <w:r>
              <w:rPr>
                <w:rFonts w:cs="Arial" w:ascii="Arial" w:hAnsi="Arial"/>
              </w:rPr>
              <w:t xml:space="preserve">, un </w:t>
            </w:r>
            <w:r>
              <w:rPr>
                <w:rFonts w:cs="Arial" w:ascii="Arial" w:hAnsi="Arial"/>
                <w:bCs/>
              </w:rPr>
              <w:t>beau</w:t>
            </w:r>
            <w:r>
              <w:rPr>
                <w:rFonts w:cs="Arial" w:ascii="Arial" w:hAnsi="Arial"/>
              </w:rPr>
              <w:t xml:space="preserve"> </w:t>
            </w:r>
            <w:r>
              <w:rPr>
                <w:rFonts w:cs="Arial" w:ascii="Arial" w:hAnsi="Arial"/>
                <w:bCs/>
              </w:rPr>
              <w:t>verre</w:t>
            </w:r>
            <w:r>
              <w:rPr>
                <w:rFonts w:cs="Arial" w:ascii="Arial" w:hAnsi="Arial"/>
              </w:rPr>
              <w:t xml:space="preserve">, un </w:t>
            </w:r>
            <w:r>
              <w:rPr>
                <w:rFonts w:cs="Arial" w:ascii="Arial" w:hAnsi="Arial"/>
                <w:bCs/>
              </w:rPr>
              <w:t>peigne</w:t>
            </w:r>
            <w:r>
              <w:rPr>
                <w:rFonts w:cs="Arial" w:ascii="Arial" w:hAnsi="Arial"/>
              </w:rPr>
              <w:t xml:space="preserve"> en ivoire ou encore un </w:t>
            </w:r>
            <w:r>
              <w:rPr>
                <w:rFonts w:cs="Arial" w:ascii="Arial" w:hAnsi="Arial"/>
                <w:bCs/>
              </w:rPr>
              <w:t>magnifique</w:t>
            </w:r>
            <w:r>
              <w:rPr>
                <w:rFonts w:cs="Arial" w:ascii="Arial" w:hAnsi="Arial"/>
              </w:rPr>
              <w:t xml:space="preserve"> cartable en </w:t>
            </w:r>
            <w:r>
              <w:rPr>
                <w:rFonts w:cs="Arial" w:ascii="Arial" w:hAnsi="Arial"/>
                <w:bCs/>
              </w:rPr>
              <w:t>cuir</w:t>
            </w:r>
            <w:r>
              <w:rPr>
                <w:rFonts w:cs="Arial" w:ascii="Arial" w:hAnsi="Arial"/>
              </w:rPr>
              <w:t>.</w:t>
            </w:r>
          </w:p>
          <w:p>
            <w:pPr>
              <w:pStyle w:val="Normal"/>
              <w:jc w:val="both"/>
              <w:rPr/>
            </w:pPr>
            <w:r>
              <w:rPr>
                <w:rFonts w:cs="Arial" w:ascii="Arial" w:hAnsi="Arial"/>
              </w:rPr>
              <w:t xml:space="preserve">Tout était conservé, même les objets abîmés. Une vieille </w:t>
            </w:r>
            <w:r>
              <w:rPr>
                <w:rFonts w:cs="Arial" w:ascii="Arial" w:hAnsi="Arial"/>
                <w:bCs/>
              </w:rPr>
              <w:t>chaise</w:t>
            </w:r>
            <w:r>
              <w:rPr>
                <w:rFonts w:cs="Arial" w:ascii="Arial" w:hAnsi="Arial"/>
              </w:rPr>
              <w:t xml:space="preserve"> en bois, même cassée, ou encore une vieille </w:t>
            </w:r>
            <w:r>
              <w:rPr>
                <w:rFonts w:cs="Arial" w:ascii="Arial" w:hAnsi="Arial"/>
                <w:bCs/>
              </w:rPr>
              <w:t>caisse</w:t>
            </w:r>
            <w:r>
              <w:rPr>
                <w:rFonts w:cs="Arial" w:ascii="Arial" w:hAnsi="Arial"/>
              </w:rPr>
              <w:t xml:space="preserve"> transformée en </w:t>
            </w:r>
            <w:r>
              <w:rPr>
                <w:rFonts w:cs="Arial" w:ascii="Arial" w:hAnsi="Arial"/>
                <w:bCs/>
              </w:rPr>
              <w:t>traîneau</w:t>
            </w:r>
            <w:r>
              <w:rPr>
                <w:rFonts w:cs="Arial" w:ascii="Arial" w:hAnsi="Arial"/>
              </w:rPr>
              <w:t xml:space="preserve"> pour l’occasion, faisait l’affaire. Si vous perdiez un </w:t>
            </w:r>
            <w:r>
              <w:rPr>
                <w:rFonts w:cs="Arial" w:ascii="Arial" w:hAnsi="Arial"/>
                <w:bCs/>
              </w:rPr>
              <w:t>gant</w:t>
            </w:r>
            <w:r>
              <w:rPr>
                <w:rFonts w:cs="Arial" w:ascii="Arial" w:hAnsi="Arial"/>
              </w:rPr>
              <w:t xml:space="preserve"> pendant l’hiver vous aviez plutôt intérêt à le </w:t>
            </w:r>
            <w:r>
              <w:rPr>
                <w:rFonts w:cs="Arial" w:ascii="Arial" w:hAnsi="Arial"/>
                <w:bCs/>
              </w:rPr>
              <w:t>retrouver</w:t>
            </w:r>
            <w:r>
              <w:rPr>
                <w:rFonts w:cs="Arial" w:ascii="Arial" w:hAnsi="Arial"/>
              </w:rPr>
              <w:t xml:space="preserve"> ! </w:t>
            </w:r>
          </w:p>
          <w:p>
            <w:pPr>
              <w:pStyle w:val="Normal"/>
              <w:jc w:val="both"/>
              <w:rPr/>
            </w:pPr>
            <w:r>
              <w:rPr>
                <w:rFonts w:cs="Arial" w:ascii="Arial" w:hAnsi="Arial"/>
              </w:rPr>
              <w:t xml:space="preserve">Et le </w:t>
            </w:r>
            <w:r>
              <w:rPr>
                <w:rFonts w:cs="Arial" w:ascii="Arial" w:hAnsi="Arial"/>
                <w:bCs/>
              </w:rPr>
              <w:t>téléphone</w:t>
            </w:r>
            <w:r>
              <w:rPr>
                <w:rFonts w:cs="Arial" w:ascii="Arial" w:hAnsi="Arial"/>
              </w:rPr>
              <w:t xml:space="preserve"> ! Comment ne pas en parler…Que ce soit celui que l’on a chez soi ou ce petit </w:t>
            </w:r>
            <w:r>
              <w:rPr>
                <w:rFonts w:cs="Arial" w:ascii="Arial" w:hAnsi="Arial"/>
                <w:bCs/>
              </w:rPr>
              <w:t>appareil</w:t>
            </w:r>
            <w:r>
              <w:rPr>
                <w:rFonts w:cs="Arial" w:ascii="Arial" w:hAnsi="Arial"/>
              </w:rPr>
              <w:t xml:space="preserve"> que l’on emmène partout avec soi, et bien à ce temps là…ça n’existait pas ! Quand on voulait parler à quelqu'un on allait chez lui ou on lui écrivait une lettre.</w:t>
            </w:r>
          </w:p>
          <w:p>
            <w:pPr>
              <w:pStyle w:val="Normal"/>
              <w:jc w:val="both"/>
              <w:rPr>
                <w:rFonts w:ascii="Arial" w:hAnsi="Arial" w:cs="Arial"/>
              </w:rPr>
            </w:pPr>
            <w:r>
              <w:rPr>
                <w:rFonts w:cs="Arial" w:ascii="Arial" w:hAnsi="Arial"/>
              </w:rPr>
              <w:t xml:space="preserve">Lors du repas, toutes les assiettes et les </w:t>
            </w:r>
            <w:r>
              <w:rPr>
                <w:rFonts w:cs="Arial" w:ascii="Arial" w:hAnsi="Arial"/>
                <w:bCs/>
              </w:rPr>
              <w:t>tasses</w:t>
            </w:r>
            <w:r>
              <w:rPr>
                <w:rFonts w:cs="Arial" w:ascii="Arial" w:hAnsi="Arial"/>
              </w:rPr>
              <w:t xml:space="preserve"> devait être </w:t>
            </w:r>
            <w:r>
              <w:rPr>
                <w:rFonts w:cs="Arial" w:ascii="Arial" w:hAnsi="Arial"/>
                <w:bCs/>
              </w:rPr>
              <w:t>vide</w:t>
            </w:r>
            <w:r>
              <w:rPr>
                <w:rFonts w:cs="Arial" w:ascii="Arial" w:hAnsi="Arial"/>
              </w:rPr>
              <w:t xml:space="preserve"> ! Pas de gaspillage. Mais demandez à ma grand-mère ce qu’elle en pense, il est fort </w:t>
            </w:r>
            <w:r>
              <w:rPr>
                <w:rFonts w:cs="Arial" w:ascii="Arial" w:hAnsi="Arial"/>
                <w:bCs/>
              </w:rPr>
              <w:t>possible</w:t>
            </w:r>
            <w:r>
              <w:rPr>
                <w:rFonts w:cs="Arial" w:ascii="Arial" w:hAnsi="Arial"/>
              </w:rPr>
              <w:t xml:space="preserve"> qu’elle vous réponde : « C’était le bon temps !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rFonts w:ascii="Arial" w:hAnsi="Arial" w:cs="Arial"/>
              </w:rPr>
            </w:pPr>
            <w:r>
              <w:rPr>
                <w:rFonts w:cs="Arial" w:ascii="Arial" w:hAnsi="Arial"/>
                <w:b/>
                <w:i/>
              </w:rPr>
              <w:t>DICTEE 24 : GEOMETRIE</w:t>
              <w:tab/>
              <w:t>/5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a géométrie qui entre dans fait partie de la compétence savoir structurer l’espace, est une matière qui comporte beaucoup de choses. Il y a des éléments qu’on doit étudier et d’autres qu’on doit employer. Au début, la matière est simple, puis elle se complique. On apprend a dessiner, à mesurer en centimètres des hauteurs, des diagonales, des périmètres de différentes figures : le losange, le rectangle, le carré… Cette matière n’est pas facile à corriger, il faut être très précis surtout quand on mesure une distance. On apprend aussi à tracer des droites parallèles, des mandalas à l’aide du compas dont le diamètre du cercle est parfois égal à la taille de la feuille et dedans, on reproduit une autre figure. Plus tard, on apprendra à mesurer les angles, à reconnaître un cube ou une base,…</w:t>
            </w:r>
          </w:p>
        </w:tc>
      </w:tr>
    </w:tbl>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rFonts w:ascii="Arial" w:hAnsi="Arial" w:cs="Arial"/>
              </w:rPr>
            </w:pPr>
            <w:r>
              <w:rPr>
                <w:rFonts w:cs="Arial" w:ascii="Arial" w:hAnsi="Arial"/>
                <w:b/>
                <w:i/>
              </w:rPr>
              <w:t>DICTEE 25 : AU BORD DE L’EAU</w:t>
              <w:tab/>
              <w:t>/5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h, quel beau lac au loin, on peut apercevoir un petit pont permet de le traverser de part en part. Au bord du lac, on se rend compte qu’il est profond, il n’est pas question de faire un saut dedans. Par contre, quelle bonne idée de lancer des cailloux sur le dessus de l’eau, on peut les voir glisser sur l’eau, c’est très gai. Ce qui est génial c’est de se promener sur l’eau à l’aide d’un bateau avec des rames et de ramasser les insectes ou les têtards avec un seau. Le lac est alimenté en eau par un ruisseau qui prend sa source tout en haut d’une jolie colline. Il est déjà rempli de quelques litres d’eau.</w:t>
            </w:r>
          </w:p>
        </w:tc>
      </w:tr>
    </w:tbl>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rFonts w:ascii="Arial" w:hAnsi="Arial" w:cs="Arial"/>
              </w:rPr>
            </w:pPr>
            <w:r>
              <w:rPr>
                <w:rFonts w:cs="Arial" w:ascii="Arial" w:hAnsi="Arial"/>
                <w:b/>
                <w:i/>
              </w:rPr>
              <w:t>DICTEE 26 : AGENTS SECRETS</w:t>
              <w:tab/>
              <w:t>/5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ne mission impossible ou difficile à réaliser, vous pouvez appeler à l’aide. Une bande d’hommes braves viendra vous sauver. Leur courage est sans égal, ils ne semblent pas craindre le danger, ils ne manquent jamais leur cible, ils sont capables de tout. C’est une chance d’avoir ces hommes au sein de notre unité spéciale, ils entrent rapidement en action pour récupérer des objets importants comme une mallette remplie de capsule d’uranium, des armes secrètes… Leur chef est toujours en communication avec eux grâce à un masque qui contient un micro, les agents sont toujours avec leur fusil et une fusée de détresse.</w:t>
            </w:r>
          </w:p>
        </w:tc>
      </w:tr>
    </w:tbl>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rFonts w:ascii="Arial" w:hAnsi="Arial" w:cs="Arial"/>
              </w:rPr>
            </w:pPr>
            <w:r>
              <w:rPr>
                <w:rFonts w:cs="Arial" w:ascii="Arial" w:hAnsi="Arial"/>
                <w:b/>
                <w:i/>
              </w:rPr>
              <w:t>DICTEE 27 : COMMUNICATION</w:t>
              <w:tab/>
              <w:t>/5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a plupart des gens suit l’actualité mondiale ou belge. Des centaines de personnes lisent soit un article, un avis ou un texte dans la presse écrite et d’autres préfèrent regarder les journaux télévisés, certains l’enregistrent sur une cassette. Chacun fait comme il veut, mais partout, sur n’importe quelle chaine, dans n’importe quel journal, on découvre des tristes sujets : le passage d’une tornade dans le nord de l’Amérique qui a fait beaucoup de morts, des pertes d’emplois dans des usines, un drapeau belge brûlé pendant une manifestation… Bref autant regarder un bon film !</w:t>
            </w:r>
          </w:p>
        </w:tc>
      </w:tr>
    </w:tbl>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5T10:26:00Z</dcterms:created>
  <dc:creator>STABLUM</dc:creator>
  <dc:description/>
  <cp:keywords/>
  <dc:language>en-US</dc:language>
  <cp:lastModifiedBy> </cp:lastModifiedBy>
  <cp:lastPrinted>2008-06-08T12:10:00Z</cp:lastPrinted>
  <dcterms:modified xsi:type="dcterms:W3CDTF">2008-07-03T13:02:00Z</dcterms:modified>
  <cp:revision>32</cp:revision>
  <dc:subject/>
  <dc:title>DICTEE 1 : LES VACANCES</dc:title>
</cp:coreProperties>
</file>