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707"/>
        <w:gridCol w:w="708"/>
        <w:gridCol w:w="708"/>
        <w:gridCol w:w="709"/>
        <w:gridCol w:w="789"/>
        <w:gridCol w:w="708"/>
        <w:gridCol w:w="709"/>
        <w:gridCol w:w="709"/>
        <w:gridCol w:w="709"/>
        <w:gridCol w:w="709"/>
        <w:gridCol w:w="70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f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m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n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o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q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z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B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C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  <w:t>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tchesStuff" w:hAnsi="WitchesStuff" w:cs="Arial"/>
              </w:rPr>
            </w:pPr>
            <w:r>
              <w:rPr>
                <w:rFonts w:cs="Arial" w:ascii="WitchesStuff" w:hAnsi="WitchesStu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bourge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 bourge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à-hau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Arial"/>
              </w:rPr>
            </w:pPr>
            <w:r>
              <w:rPr>
                <w:rFonts w:cs="WitchesStuff" w:ascii="WitchesStuff" w:hAnsi="WitchesStuff"/>
              </w:rPr>
              <w:t xml:space="preserve">lA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WitchesStuff" w:hAnsi="WitchesStuff"/>
              </w:rPr>
              <w:t>hau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éche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Bche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heni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chen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mpo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compo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bana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bana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cer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ceri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recet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recet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ver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e ver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û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m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uri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fleur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erisi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 cerisi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beil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abeil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illi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cueilli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itr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 citr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art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tart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orbea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 corbea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v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 v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ag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partag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natu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natu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ru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Une pru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art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tar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j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e ju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gra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grai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rais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tchesStuff" w:hAnsi="WitchesStuff" w:cs="WitchesStuff"/>
              </w:rPr>
            </w:pPr>
            <w:r>
              <w:rPr>
                <w:rFonts w:cs="WitchesStuff" w:ascii="WitchesStuff" w:hAnsi="WitchesStuff"/>
              </w:rPr>
              <w:t>La frais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00965</wp:posOffset>
            </wp:positionV>
            <wp:extent cx="706755" cy="1442720"/>
            <wp:effectExtent l="0" t="0" r="0" b="0"/>
            <wp:wrapNone/>
            <wp:docPr id="1" name="scrappy01_scooby_t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rappy01_scooby_t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265</wp:posOffset>
                </wp:positionV>
                <wp:extent cx="2861310" cy="11296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280" cy="112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RIE 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16.95pt;width:225.25pt;height:88.9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RIE 3</w:t>
                      </w:r>
                    </w:p>
                  </w:txbxContent>
                </v:textbox>
                <v:path textpathok="t"/>
                <v:textpath on="t" fitshape="t" string="SERIE 3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tchesStuff">
    <w:charset w:val="00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fr-BE"/>
      </w:rPr>
    </w:pPr>
    <w:r>
      <w:rPr>
        <w:rFonts w:cs="Arial" w:ascii="Arial" w:hAnsi="Arial"/>
        <w:lang w:val="fr-BE"/>
      </w:rPr>
      <w:t>PRENOM : 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9:37:00Z</dcterms:created>
  <dc:creator>STABLUM</dc:creator>
  <dc:description/>
  <cp:keywords/>
  <dc:language>en-US</dc:language>
  <cp:lastModifiedBy>STABLUM</cp:lastModifiedBy>
  <cp:lastPrinted>2007-09-30T11:47:00Z</cp:lastPrinted>
  <dcterms:modified xsi:type="dcterms:W3CDTF">2007-09-30T09:58:00Z</dcterms:modified>
  <cp:revision>1</cp:revision>
  <dc:subject/>
  <dc:title>A</dc:title>
</cp:coreProperties>
</file>