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084"/>
      </w:tblGrid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une boucherie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Arial"/>
                <w:sz w:val="32"/>
                <w:szCs w:val="32"/>
              </w:rPr>
            </w:pPr>
            <w:r>
              <w:rPr>
                <w:rFonts w:cs="Arial" w:ascii="Deejay Supreme" w:hAnsi="Deejay Supreme"/>
                <w:sz w:val="32"/>
                <w:szCs w:val="32"/>
              </w:rPr>
              <w:t>habiter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un habitant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dehors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quatriAme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jusqu</w:t>
            </w:r>
            <w:r>
              <w:rPr>
                <w:sz w:val="32"/>
                <w:szCs w:val="32"/>
              </w:rPr>
              <w:t>’</w:t>
            </w:r>
            <w:r>
              <w:rPr>
                <w:rFonts w:cs="Deejay Supreme" w:ascii="Deejay Supreme" w:hAnsi="Deejay Supreme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loger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 xml:space="preserve">la cheminAe 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le centre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un appartement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un Atage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vivre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dAcorer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construire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oR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E cTtA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bYtir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une adresse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un bYtiment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une boulangerie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le coiffeur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un commerCant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l</w:t>
            </w:r>
            <w:r>
              <w:rPr>
                <w:sz w:val="32"/>
                <w:szCs w:val="32"/>
              </w:rPr>
              <w:t>’</w:t>
            </w:r>
            <w:r>
              <w:rPr>
                <w:rFonts w:cs="Deejay Supreme" w:ascii="Deejay Supreme" w:hAnsi="Deejay Supreme"/>
                <w:sz w:val="32"/>
                <w:szCs w:val="32"/>
              </w:rPr>
              <w:t>entrAe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le facteur</w:t>
            </w:r>
          </w:p>
        </w:tc>
      </w:tr>
      <w:tr>
        <w:trPr/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ejay Supreme" w:hAnsi="Deejay Supreme" w:cs="Deejay Supreme"/>
                <w:sz w:val="32"/>
                <w:szCs w:val="32"/>
              </w:rPr>
            </w:pPr>
            <w:r>
              <w:rPr>
                <w:rFonts w:cs="Deejay Supreme" w:ascii="Deejay Supreme" w:hAnsi="Deejay Supreme"/>
                <w:sz w:val="32"/>
                <w:szCs w:val="32"/>
              </w:rPr>
              <w:t>la gru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265</wp:posOffset>
                </wp:positionV>
                <wp:extent cx="2861310" cy="112966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280" cy="112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RIE 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16.95pt;width:225.25pt;height:88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RIE 6</w:t>
                      </w:r>
                    </w:p>
                  </w:txbxContent>
                </v:textbox>
                <v:path textpathok="t"/>
                <v:textpath on="t" fitshape="t" string="SERIE 6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227965</wp:posOffset>
            </wp:positionV>
            <wp:extent cx="2217420" cy="1805305"/>
            <wp:effectExtent l="0" t="0" r="0" b="0"/>
            <wp:wrapNone/>
            <wp:docPr id="2" name="an-crash_bandicoot-par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-crash_bandicoot-par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ejay Supreme">
    <w:charset w:val="00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fr-BE"/>
      </w:rPr>
    </w:pPr>
    <w:r>
      <w:rPr>
        <w:rFonts w:cs="Arial" w:ascii="Arial" w:hAnsi="Arial"/>
        <w:lang w:val="fr-BE"/>
      </w:rPr>
      <w:t>PRENOM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19:00Z</dcterms:created>
  <dc:creator>STABLUM</dc:creator>
  <dc:description/>
  <cp:keywords/>
  <dc:language>en-US</dc:language>
  <cp:lastModifiedBy>STABLUM</cp:lastModifiedBy>
  <cp:lastPrinted>2007-11-11T14:18:00Z</cp:lastPrinted>
  <dcterms:modified xsi:type="dcterms:W3CDTF">2007-11-11T13:19:00Z</dcterms:modified>
  <cp:revision>2</cp:revision>
  <dc:subject/>
  <dc:title>A</dc:title>
</cp:coreProperties>
</file>