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  <w:t>Prénom : _______________________________</w:t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autour      </w:t>
              <w:tab/>
              <w:t>d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mme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e </w:t>
              <w:tab/>
              <w:tab/>
              <w:t>brouet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errièE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la</w:t>
              <w:tab/>
              <w:t>rEg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 </w:t>
              <w:tab/>
              <w:t>cart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immobil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mpt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ussitO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 </w:t>
              <w:tab/>
              <w:t>herb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ix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neu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e </w:t>
              <w:tab/>
              <w:t>bl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prud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elui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ci</w:t>
              <w:tab/>
              <w:t>celui</w:t>
            </w:r>
            <w:r>
              <w:rPr>
                <w:rFonts w:cs="Arial" w:ascii="Arial" w:hAnsi="Arial"/>
                <w:lang w:val="fr-BE"/>
              </w:rPr>
              <w:t>-</w:t>
            </w:r>
            <w:r>
              <w:rPr>
                <w:rFonts w:cs="Arial" w:ascii="NewAliens" w:hAnsi="NewAliens"/>
                <w:lang w:val="fr-BE"/>
              </w:rPr>
              <w:t>l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a </w:t>
              <w:tab/>
              <w:t>prair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ppro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le </w:t>
              <w:tab/>
              <w:t>pl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ach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meill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ont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avanc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enviro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c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>dCcide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fr-BE"/>
              </w:rPr>
            </w:pPr>
            <w:r>
              <w:rPr>
                <w:rFonts w:cs="Arial" w:ascii="Arial" w:hAnsi="Arial"/>
                <w:lang w:val="fr-B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NewAliens" w:hAnsi="NewAliens" w:cs="Arial"/>
                <w:lang w:val="fr-BE"/>
              </w:rPr>
            </w:pPr>
            <w:r>
              <w:rPr>
                <w:rFonts w:cs="Arial" w:ascii="NewAliens" w:hAnsi="NewAliens"/>
                <w:lang w:val="fr-BE"/>
              </w:rPr>
              <w:t xml:space="preserve">un </w:t>
              <w:tab/>
              <w:t>buisson</w:t>
            </w:r>
          </w:p>
        </w:tc>
      </w:tr>
    </w:tbl>
    <w:p>
      <w:pPr>
        <w:pStyle w:val="Normal"/>
        <w:rPr>
          <w:rFonts w:ascii="Arial" w:hAnsi="Arial" w:cs="Arial"/>
          <w:lang w:val="fr-BE" w:eastAsia="en-US"/>
        </w:rPr>
      </w:pPr>
      <w:r>
        <w:rPr>
          <w:rFonts w:cs="Arial" w:ascii="Arial" w:hAnsi="Arial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2175510" cy="1437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480" cy="143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RIE 1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5.2pt;width:171.25pt;height:113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RIE 15</w:t>
                      </w:r>
                    </w:p>
                  </w:txbxContent>
                </v:textbox>
                <v:path textpathok="t"/>
                <v:textpath on="t" fitshape="t" string="SERIE 15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180340</wp:posOffset>
            </wp:positionV>
            <wp:extent cx="3088005" cy="4114800"/>
            <wp:effectExtent l="0" t="0" r="0" b="0"/>
            <wp:wrapNone/>
            <wp:docPr id="2" name="Disney-stit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sney-stit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ewAliens">
    <w:charset w:val="00"/>
    <w:family w:val="auto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2:54:00Z</dcterms:created>
  <dc:creator> </dc:creator>
  <dc:description/>
  <cp:keywords/>
  <dc:language>en-US</dc:language>
  <cp:lastModifiedBy> </cp:lastModifiedBy>
  <cp:lastPrinted>2008-04-13T14:54:00Z</cp:lastPrinted>
  <dcterms:modified xsi:type="dcterms:W3CDTF">2008-04-13T12:54:00Z</dcterms:modified>
  <cp:revision>2</cp:revision>
  <dc:subject/>
  <dc:title>Prénom : _______________________________</dc:title>
</cp:coreProperties>
</file>