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/>
      </w:pPr>
      <w:r>
        <w:rPr>
          <w:lang w:val="fr-CA"/>
        </w:rPr>
        <w:drawing>
          <wp:inline distT="0" distB="0" distL="0" distR="0">
            <wp:extent cx="33337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 </w:t>
      </w:r>
      <w:r>
        <w:rPr>
          <w:b/>
          <w:u w:val="single"/>
          <w:lang w:val="fr-CA"/>
        </w:rPr>
        <w:t>Déclic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6195</wp:posOffset>
            </wp:positionV>
            <wp:extent cx="1904365" cy="1466215"/>
            <wp:effectExtent l="0" t="0" r="0" b="0"/>
            <wp:wrapSquare wrapText="bothSides"/>
            <wp:docPr id="3" name="Image-225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-225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Logiciel de géométrie dynamique permettant de construire des figures géométriques et de dessiner des fonctio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oût du logiciel :</w:t>
      </w:r>
      <w:r>
        <w:rPr>
          <w:lang w:val="fr-CA"/>
        </w:rPr>
        <w:t xml:space="preserve"> gratuit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emmanuel.ostenne.free.fr/declic/telecha.htm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(s) de configuration possible(s) : </w:t>
      </w:r>
      <w:r>
        <w:rPr>
          <w:lang w:val="fr-CA"/>
        </w:rPr>
        <w:t>Français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euclidienne.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analytiqu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onstruire des figures géométriques comme des cercles, des droites, des polygones, des angles ainsi que plusieurs dérivées de ces élément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’identifier, nommer ou bouger les éléments et les construc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rmet de créer les graphiques de fonctions (1</w:t>
      </w:r>
      <w:r>
        <w:rPr>
          <w:vertAlign w:val="superscript"/>
          <w:lang w:val="fr-CA"/>
        </w:rPr>
        <w:t>er</w:t>
      </w:r>
      <w:r>
        <w:rPr>
          <w:lang w:val="fr-CA"/>
        </w:rPr>
        <w:t>, 2</w:t>
      </w:r>
      <w:r>
        <w:rPr>
          <w:vertAlign w:val="superscript"/>
          <w:lang w:val="fr-CA"/>
        </w:rPr>
        <w:t xml:space="preserve">e </w:t>
      </w:r>
      <w:r>
        <w:rPr>
          <w:lang w:val="fr-CA"/>
        </w:rPr>
        <w:t>et 3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degré) en entrant leur équation au clavi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Peut mesurer une distance ou une mesure d’angle et afficher ces résultat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faire des macro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a médiatric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certaines propriétés qu’on certains éléments comme le cerc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de construire des figures ou créer des graphiques de fonctions (1</w:t>
      </w:r>
      <w:r>
        <w:rPr>
          <w:vertAlign w:val="superscript"/>
          <w:lang w:val="fr-CA"/>
        </w:rPr>
        <w:t>er</w:t>
      </w:r>
      <w:r>
        <w:rPr>
          <w:lang w:val="fr-CA"/>
        </w:rPr>
        <w:t>, 2</w:t>
      </w:r>
      <w:r>
        <w:rPr>
          <w:vertAlign w:val="superscript"/>
          <w:lang w:val="fr-CA"/>
        </w:rPr>
        <w:t xml:space="preserve">e </w:t>
      </w:r>
      <w:r>
        <w:rPr>
          <w:lang w:val="fr-CA"/>
        </w:rPr>
        <w:t>et 3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degré) rapidement et facil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à l’enseignant de mettre ces figures construites ou ces graphiques de fonctions dans les examens, les exercices ou les notes de cour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fr-CA"/>
        </w:rPr>
        <w:t>Permet aux élèves de voir et comprendre les effets des paramètres sur les fonctions (1</w:t>
      </w:r>
      <w:r>
        <w:rPr>
          <w:vertAlign w:val="superscript"/>
          <w:lang w:val="fr-CA"/>
        </w:rPr>
        <w:t>er</w:t>
      </w:r>
      <w:r>
        <w:rPr>
          <w:lang w:val="fr-CA"/>
        </w:rPr>
        <w:t>, 2</w:t>
      </w:r>
      <w:r>
        <w:rPr>
          <w:vertAlign w:val="superscript"/>
          <w:lang w:val="fr-CA"/>
        </w:rPr>
        <w:t xml:space="preserve">e </w:t>
      </w:r>
      <w:r>
        <w:rPr>
          <w:lang w:val="fr-CA"/>
        </w:rPr>
        <w:t>et 3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degré)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de faire des macro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CA"/>
        </w:rPr>
      </w:pPr>
      <w:r>
        <w:rPr>
          <w:lang w:val="fr-CA"/>
        </w:rPr>
        <w:t>L’aide en ligne du logiciel n’est pas suffisante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Il n’est pas toujours évident de savoir l’ordre dans lequel les éléments doivent être sélectionnés lorsqu’un procède à une construction. (Par exemple, il faut souvent sélectionner des objets qui nous semblent inutiles pour ce que nous voulons faire.)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Faire des modifications est parfois compliqué. (Par exemple, certaines modifications nécessitent qu’on supprime et qu’on recommence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CA"/>
        </w:rPr>
        <w:t>Le logiciel est compliqué d’apprentissage. (Puisque l’aide n’est pas suffisante, il faut recourir à nous même, ce qui n’est pas assez.)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Il n’est pas possible de faire d’autres fonctions que celles du 1</w:t>
      </w:r>
      <w:r>
        <w:rPr>
          <w:vertAlign w:val="superscript"/>
          <w:lang w:val="fr-CA"/>
        </w:rPr>
        <w:t>er</w:t>
      </w:r>
      <w:r>
        <w:rPr>
          <w:lang w:val="fr-CA"/>
        </w:rPr>
        <w:t>, 2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et 3</w:t>
      </w:r>
      <w:r>
        <w:rPr>
          <w:vertAlign w:val="superscript"/>
          <w:lang w:val="fr-CA"/>
        </w:rPr>
        <w:t>e</w:t>
      </w:r>
      <w:r>
        <w:rPr>
          <w:lang w:val="fr-CA"/>
        </w:rPr>
        <w:t xml:space="preserve"> degré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Aucune anim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CA"/>
        </w:rPr>
        <w:t>Il n’est pas possible de faire calculer et afficher une équation.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est plus pertinent pour aider les élèves à travailler et apprendre par eux-mêm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emmanuel.ostenne.free.fr/declic/telech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30:00Z</dcterms:created>
  <dc:creator>Kust</dc:creator>
  <dc:description/>
  <cp:keywords/>
  <dc:language>en-US</dc:language>
  <cp:lastModifiedBy>Kust</cp:lastModifiedBy>
  <dcterms:modified xsi:type="dcterms:W3CDTF">2007-06-20T18:30:00Z</dcterms:modified>
  <cp:revision>2</cp:revision>
  <dc:subject/>
  <dc:title>Marianne Gauthier</dc:title>
</cp:coreProperties>
</file>