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on horloge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Découpe l’horloge et les deux aiguill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Fais un trou sur les 3 points noir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Superpose l’horloge, la grande aiguille et la petite aiguill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Pose une attache parisienne dans les trou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Tu peux aussi décorer ton horloge 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710565</wp:posOffset>
            </wp:positionV>
            <wp:extent cx="4800600" cy="4800600"/>
            <wp:effectExtent l="0" t="0" r="0" b="0"/>
            <wp:wrapSquare wrapText="bothSides"/>
            <wp:docPr id="1" name="horlo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rlog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uper, ton horloge est prête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485900" cy="1600200"/>
                <wp:effectExtent l="29210" t="19050" r="28575" b="133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00200"/>
                          <a:chOff x="0" y="0"/>
                          <a:chExt cx="14860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1600200"/>
                          </a:xfrm>
                          <a:prstGeom prst="upArrow">
                            <a:avLst>
                              <a:gd name="adj1" fmla="val 50000"/>
                              <a:gd name="adj2" fmla="val 54164"/>
                            </a:avLst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685800" cy="1257480"/>
                          </a:xfrm>
                          <a:prstGeom prst="upArrow">
                            <a:avLst>
                              <a:gd name="adj1" fmla="val 45241"/>
                              <a:gd name="adj2" fmla="val 5834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117pt;height:126.05pt" coordorigin="-900,-720" coordsize="2340,2521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silver" stroked="t" o:allowincell="f" style="position:absolute;left:-900;top:-720;width:1079;height:2519;mso-wrap-style:none;v-text-anchor:middle" type="_x0000_t68">
                  <v:fill o:detectmouseclick="t" type="solid" color2="#3f3f3f"/>
                  <v:stroke color="black" weight="25560" joinstyle="miter" endcap="flat"/>
                  <w10:wrap type="square"/>
                </v:shape>
                <v:shape id="shape_0" fillcolor="white" stroked="t" o:allowincell="f" style="position:absolute;left:360;top:-180;width:1079;height:1979;mso-wrap-style:none;v-text-anchor:middle" type="_x0000_t68">
                  <v:fill o:detectmouseclick="t" type="solid" color2="black"/>
                  <v:stroke color="black" weight="255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972300" cy="9829800"/>
                <wp:effectExtent l="29210" t="19050" r="28575" b="133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829800"/>
                          <a:chOff x="0" y="0"/>
                          <a:chExt cx="6972480" cy="98298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308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308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308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308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05740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4308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3480" y="217188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4272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2280" y="217188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4272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2928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272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422928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4272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3480" y="422928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4272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2280" y="422928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4272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7220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308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628668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4272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3480" y="628668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4272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2280" y="628668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4272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308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822960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4308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822960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308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2280" y="822960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4308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86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600200"/>
                            </a:xfrm>
                            <a:prstGeom prst="upArrow">
                              <a:avLst>
                                <a:gd name="adj1" fmla="val 50000"/>
                                <a:gd name="adj2" fmla="val 54164"/>
                              </a:avLst>
                            </a:prstGeom>
                            <a:solidFill>
                              <a:srgbClr val="c0c0c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3080"/>
                              <a:ext cx="685800" cy="1257480"/>
                            </a:xfrm>
                            <a:prstGeom prst="upArrow">
                              <a:avLst>
                                <a:gd name="adj1" fmla="val 45241"/>
                                <a:gd name="adj2" fmla="val 5834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9pt;height:774pt" coordorigin="-900,-720" coordsize="10980,15480">
                <v:group id="shape_0" style="position:absolute;left:1980;top:-720;width:2340;height:2521">
                  <v:shape id="shape_0" fillcolor="silver" stroked="t" o:allowincell="f" style="position:absolute;left:1980;top:-72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3240;top:-1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7740;top:-720;width:2340;height:2521">
                  <v:shape id="shape_0" fillcolor="silver" stroked="t" o:allowincell="f" style="position:absolute;left:7740;top:-72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9000;top:-1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4860;top:-720;width:2340;height:2521">
                  <v:shape id="shape_0" fillcolor="silver" stroked="t" o:allowincell="f" style="position:absolute;left:4860;top:-72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6120;top:-1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-900;top:2520;width:2340;height:2520">
                  <v:shape id="shape_0" fillcolor="silver" stroked="t" o:allowincell="f" style="position:absolute;left:-900;top:252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360;top:306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1800;top:2520;width:2339;height:2520">
                  <v:shape id="shape_0" fillcolor="silver" stroked="t" o:allowincell="f" style="position:absolute;left:1800;top:252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3060;top:306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4680;top:2700;width:2339;height:2520">
                  <v:shape id="shape_0" fillcolor="silver" stroked="t" o:allowincell="f" style="position:absolute;left:4680;top:270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5940;top:324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7560;top:2700;width:2339;height:2520">
                  <v:shape id="shape_0" fillcolor="silver" stroked="t" o:allowincell="f" style="position:absolute;left:7560;top:270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8820;top:324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-900;top:5940;width:2340;height:2520">
                  <v:shape id="shape_0" fillcolor="silver" stroked="t" o:allowincell="f" style="position:absolute;left:-900;top:594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360;top:64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1800;top:5940;width:2339;height:2520">
                  <v:shape id="shape_0" fillcolor="silver" stroked="t" o:allowincell="f" style="position:absolute;left:1800;top:594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3060;top:64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4680;top:5940;width:2339;height:2520">
                  <v:shape id="shape_0" fillcolor="silver" stroked="t" o:allowincell="f" style="position:absolute;left:4680;top:594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5940;top:64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7560;top:5940;width:2339;height:2520">
                  <v:shape id="shape_0" fillcolor="silver" stroked="t" o:allowincell="f" style="position:absolute;left:7560;top:594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8820;top:64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-900;top:9000;width:2340;height:2520">
                  <v:shape id="shape_0" fillcolor="silver" stroked="t" o:allowincell="f" style="position:absolute;left:-900;top:900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360;top:954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1800;top:9180;width:2339;height:2520">
                  <v:shape id="shape_0" fillcolor="silver" stroked="t" o:allowincell="f" style="position:absolute;left:1800;top:918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3060;top:972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4680;top:9180;width:2339;height:2520">
                  <v:shape id="shape_0" fillcolor="silver" stroked="t" o:allowincell="f" style="position:absolute;left:4680;top:918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5940;top:972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7560;top:9180;width:2339;height:2520">
                  <v:shape id="shape_0" fillcolor="silver" stroked="t" o:allowincell="f" style="position:absolute;left:7560;top:918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8820;top:972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-900;top:12240;width:2340;height:2520">
                  <v:shape id="shape_0" fillcolor="silver" stroked="t" o:allowincell="f" style="position:absolute;left:-900;top:1224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360;top:127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1800;top:12240;width:2339;height:2520">
                  <v:shape id="shape_0" fillcolor="silver" stroked="t" o:allowincell="f" style="position:absolute;left:1800;top:1224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3060;top:127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4500;top:12240;width:2340;height:2520">
                  <v:shape id="shape_0" fillcolor="silver" stroked="t" o:allowincell="f" style="position:absolute;left:4500;top:1224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5760;top:127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7560;top:12240;width:2339;height:2520">
                  <v:shape id="shape_0" fillcolor="silver" stroked="t" o:allowincell="f" style="position:absolute;left:7560;top:1224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8820;top:127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  <v:group id="shape_0" style="position:absolute;left:-900;top:-720;width:2340;height:2521">
                  <v:shape id="shape_0" fillcolor="silver" stroked="t" o:allowincell="f" style="position:absolute;left:-900;top:-720;width:1079;height:2519;mso-wrap-style:none;v-text-anchor:middle" type="_x0000_t68">
                    <v:fill o:detectmouseclick="t" type="solid" color2="#3f3f3f"/>
                    <v:stroke color="black" weight="25560" joinstyle="miter" endcap="flat"/>
                    <w10:wrap type="square"/>
                  </v:shape>
                  <v:shape id="shape_0" fillcolor="white" stroked="t" o:allowincell="f" style="position:absolute;left:360;top:-180;width:1079;height:1979;mso-wrap-style:none;v-text-anchor:middle" type="_x0000_t68"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7:33:00Z</dcterms:created>
  <dc:creator>demortier</dc:creator>
  <dc:description/>
  <dc:language>en-US</dc:language>
  <cp:lastModifiedBy>demortier</cp:lastModifiedBy>
  <dcterms:modified xsi:type="dcterms:W3CDTF">2008-10-28T15:34:00Z</dcterms:modified>
  <cp:revision>4</cp:revision>
  <dc:subject/>
  <dc:title/>
</cp:coreProperties>
</file>