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lang w:val="fr-BE" w:eastAsia="en-US"/>
        </w:rPr>
      </w:pPr>
      <w:r>
        <w:rPr>
          <w:lang w:val="fr-BE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685800</wp:posOffset>
                </wp:positionV>
                <wp:extent cx="5771515" cy="2186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  <w:gridCol w:w="4639"/>
                            </w:tblGrid>
                            <w:tr>
                              <w:trPr/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pacing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3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spacing w:val="14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40"/>
                                      <w:sz w:val="20"/>
                                    </w:rPr>
                                    <w:t>+370 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0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0"/>
                                    <w:ind w:left="1361" w:hanging="0"/>
                                    <w:rPr>
                                      <w:rFonts w:ascii="Vassallo" w:hAnsi="Vassallo" w:cs="Vassallo"/>
                                      <w:b/>
                                      <w:b/>
                                      <w:color w:val="FF0000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BE46000045234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90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LA JARDINERIE DE FLEUR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RUE DES FREESI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6220 FLEUR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0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BE14360000376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0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90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LA NOUVELLE GAZET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QUAI DE SAMBRE 1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6000 CHARLER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90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140" w:after="0"/>
                                    <w:ind w:left="1361" w:hanging="0"/>
                                    <w:rPr>
                                      <w:rFonts w:ascii="Arial Narrow" w:hAnsi="Arial Narrow" w:cs="Arial Narrow"/>
                                      <w:spacing w:val="12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6"/>
                                      <w:sz w:val="20"/>
                                    </w:rPr>
                                    <w:t>FACTURE N° 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5pt;height:172.2pt;mso-wrap-distance-left:9.05pt;mso-wrap-distance-right:9.05pt;mso-wrap-distance-top:0pt;mso-wrap-distance-bottom:0pt;margin-top:54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0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  <w:gridCol w:w="4639"/>
                      </w:tblGrid>
                      <w:tr>
                        <w:trPr/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pacing w:val="13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3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pacing w:val="14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40"/>
                                <w:sz w:val="20"/>
                              </w:rPr>
                              <w:t>+370 5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0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0"/>
                              <w:ind w:left="1361" w:hanging="0"/>
                              <w:rPr>
                                <w:rFonts w:ascii="Vassallo" w:hAnsi="Vassallo" w:cs="Vassallo"/>
                                <w:b/>
                                <w:b/>
                                <w:color w:val="FF0000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BE46000045234736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90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60" w:after="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LA JARDINERIE DE FLEURU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RUE DES FREESI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6220 FLEURU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0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60" w:after="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BE1436000037638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0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90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LA NOUVELLE GAZETT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QUAI DE SAMBRE 14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6000 CHARLEROI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90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140" w:after="0"/>
                              <w:ind w:left="1361" w:hanging="0"/>
                              <w:rPr>
                                <w:rFonts w:ascii="Arial Narrow" w:hAnsi="Arial Narrow" w:cs="Arial Narrow"/>
                                <w:spacing w:val="12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6"/>
                                <w:sz w:val="20"/>
                              </w:rPr>
                              <w:t>FACTURE N° 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jc w:val="right"/>
        <w:rPr/>
      </w:pPr>
      <w:r>
        <w:rPr/>
        <w:drawing>
          <wp:inline distT="0" distB="0" distL="0" distR="0">
            <wp:extent cx="5706745" cy="274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2745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Key1">
    <w:charset w:val="00"/>
    <w:family w:val="auto"/>
    <w:pitch w:val="variable"/>
  </w:font>
  <w:font w:name="Vassall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48" w:leader="none"/>
      </w:tabs>
      <w:spacing w:before="280" w:after="60"/>
      <w:ind w:right="113" w:hanging="0"/>
      <w:jc w:val="right"/>
      <w:outlineLvl w:val="1"/>
    </w:pPr>
    <w:rPr>
      <w:rFonts w:ascii="Arial Narrow" w:hAnsi="Arial Narrow" w:cs="Arial Narrow"/>
      <w:b/>
      <w:bCs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 Narrow" w:hAnsi="Arial Narrow" w:cs="Arial Narrow"/>
      <w:b/>
      <w:bCs/>
      <w:szCs w:val="24"/>
      <w:lang w:val="fr-FR"/>
    </w:rPr>
  </w:style>
  <w:style w:type="character" w:styleId="NotedebasdepageCar">
    <w:name w:val="Note de bas de page Car"/>
    <w:basedOn w:val="Policepardfaut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FIKey1" w:hAnsi="FIKey1" w:cs="FIKey1"/>
      <w:sz w:val="4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3:00Z</dcterms:created>
  <dc:creator>Anne</dc:creator>
  <dc:description/>
  <dc:language>en-US</dc:language>
  <cp:lastModifiedBy>aurelie.bottriaux</cp:lastModifiedBy>
  <dcterms:modified xsi:type="dcterms:W3CDTF">2011-01-11T12:03:00Z</dcterms:modified>
  <cp:revision>2</cp:revision>
  <dc:subject/>
  <dc:title/>
</cp:coreProperties>
</file>