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Le cycle de vie  du papillon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18288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13pt;width:143.95pt;height:107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74930</wp:posOffset>
            </wp:positionV>
            <wp:extent cx="1600200" cy="1332230"/>
            <wp:effectExtent l="0" t="0" r="0" b="0"/>
            <wp:wrapTight wrapText="bothSides">
              <wp:wrapPolygon edited="0">
                <wp:start x="-63" y="0"/>
                <wp:lineTo x="-63" y="21460"/>
                <wp:lineTo x="21535" y="21460"/>
                <wp:lineTo x="21535" y="0"/>
                <wp:lineTo x="-63" y="0"/>
              </wp:wrapPolygon>
            </wp:wrapTight>
            <wp:docPr id="2" name="oeufs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eufs-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1692275" cy="1486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395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39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17.05pt;mso-wrap-distance-left:9.05pt;mso-wrap-distance-right:9.05pt;mso-wrap-distance-top:0pt;mso-wrap-distance-bottom:0pt;margin-top:5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3950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39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1600200" cy="1485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4789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7" r="-2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47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4789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7" r="-2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47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6955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1.6pt" to="226.6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34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4.5pt" to="28.6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59055</wp:posOffset>
                </wp:positionV>
                <wp:extent cx="1837690" cy="6464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onte des œuf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0.9pt;mso-wrap-distance-left:9.05pt;mso-wrap-distance-right:9.05pt;mso-wrap-distance-top:0pt;mso-wrap-distance-bottom:0pt;margin-top:4.65pt;mso-position-vertical-relative:text;margin-left:2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Ponte des œuf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26590</wp:posOffset>
                </wp:positionH>
                <wp:positionV relativeFrom="paragraph">
                  <wp:posOffset>125095</wp:posOffset>
                </wp:positionV>
                <wp:extent cx="18376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ccouplement des papill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9.85pt;mso-position-vertical-relative:text;margin-left:-15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ccouplement des papil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34925</wp:posOffset>
                </wp:positionV>
                <wp:extent cx="1837690" cy="8089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œufs éclosent et les chenilles naissent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2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œufs éclosent et les chenilles naissent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8pt" to="54pt,35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7pt" to="432pt,3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569085" cy="13728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37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128079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08.1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128079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8615</wp:posOffset>
                </wp:positionH>
                <wp:positionV relativeFrom="paragraph">
                  <wp:posOffset>69850</wp:posOffset>
                </wp:positionV>
                <wp:extent cx="1714500" cy="125730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28905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9pt;mso-wrap-distance-left:9.05pt;mso-wrap-distance-right:9.05pt;mso-wrap-distance-top:0pt;mso-wrap-distance-bottom:0pt;margin-top:5.5pt;mso-position-vertical-relative:text;margin-left:2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2890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6430</wp:posOffset>
                </wp:positionH>
                <wp:positionV relativeFrom="paragraph">
                  <wp:posOffset>186690</wp:posOffset>
                </wp:positionV>
                <wp:extent cx="1951990" cy="7607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Le papillon est form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9.9pt;mso-wrap-distance-left:9.05pt;mso-wrap-distance-right:9.05pt;mso-wrap-distance-top:0pt;mso-wrap-distance-bottom:0pt;margin-top:14.7pt;mso-position-vertical-relative:text;margin-left:-1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Le papillon est for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96520</wp:posOffset>
                </wp:positionV>
                <wp:extent cx="18376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La chenille mange sans arrêt et gross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7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lang w:val="fr-BE"/>
                        </w:rPr>
                        <w:t>La chenille mange sans arrêt et gross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59055</wp:posOffset>
                </wp:positionV>
                <wp:extent cx="114300" cy="342900"/>
                <wp:effectExtent l="12065" t="3175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65pt" to="404.95pt,31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228600" cy="342900"/>
                <wp:effectExtent l="0" t="6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65pt" to="44.95pt,40.6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1827530" cy="150368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50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40271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40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18.4pt;mso-wrap-distance-left:9.05pt;mso-wrap-distance-right:9.05pt;mso-wrap-distance-top:0pt;mso-wrap-distance-bottom:0pt;margin-top:6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40271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40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97485</wp:posOffset>
                </wp:positionV>
                <wp:extent cx="1827530" cy="14839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8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38303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38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16.85pt;mso-wrap-distance-left:9.05pt;mso-wrap-distance-right:9.05pt;mso-wrap-distance-top:0pt;mso-wrap-distance-bottom:0pt;margin-top:15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38303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38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5575</wp:posOffset>
                </wp:positionV>
                <wp:extent cx="3429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5pt" to="260.95pt,12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2523490" cy="11988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chenille sélectionne un endroit convenable pour sa nymphose. Elle tisse un petit tampon de soie contre le support choisi. Sous la peau, la nymphe (ou chrysalide), commence à se for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4.4pt;mso-wrap-distance-left:9.05pt;mso-wrap-distance-right:9.05pt;mso-wrap-distance-top:0pt;mso-wrap-distance-bottom:0pt;margin-top:3.4pt;mso-position-vertical-relative:text;margin-left:269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chenille sélectionne un endroit convenable pour sa nymphose. Elle tisse un petit tampon de soie contre le support choisi. Sous la peau, la nymphe (ou chrysalide), commence à se for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57480</wp:posOffset>
                </wp:positionV>
                <wp:extent cx="2409190" cy="850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Le papillon sort de sa chrysa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7pt;mso-wrap-distance-left:9.05pt;mso-wrap-distance-right:9.05pt;mso-wrap-distance-top:0pt;mso-wrap-distance-bottom:0pt;margin-top:12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Le papillon sort de sa chrysa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24:00Z</dcterms:created>
  <dc:creator>Anne Delavignette</dc:creator>
  <dc:description/>
  <cp:keywords/>
  <dc:language>en-US</dc:language>
  <cp:lastModifiedBy>dominique</cp:lastModifiedBy>
  <cp:lastPrinted>2019-05-26T16:23:00Z</cp:lastPrinted>
  <dcterms:modified xsi:type="dcterms:W3CDTF">2019-05-26T14:23:00Z</dcterms:modified>
  <cp:revision>6</cp:revision>
  <dc:subject/>
  <dc:title>Le cycle de vie  du papillon</dc:title>
</cp:coreProperties>
</file>