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0" w:color="000000"/>
        </w:pBdr>
        <w:jc w:val="center"/>
        <w:rPr>
          <w:sz w:val="32"/>
        </w:rPr>
      </w:pPr>
      <w:r>
        <w:rPr>
          <w:rFonts w:eastAsia="Century Gothic"/>
          <w:sz w:val="32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130</wp:posOffset>
                </wp:positionH>
                <wp:positionV relativeFrom="paragraph">
                  <wp:posOffset>281305</wp:posOffset>
                </wp:positionV>
                <wp:extent cx="3779520" cy="58464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9520" cy="584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cs="Arial"/>
                                <w:szCs w:val="22"/>
                                <w:lang w:val="fr-BE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Calibri" w:hAnsi="Calibri" w:cs="Calibri"/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BE"/>
                              </w:rPr>
                              <w:t xml:space="preserve">1. Province de Luxembourg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fr-BE"/>
                              </w:rPr>
                              <w:t>Arlon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Calibri" w:hAnsi="Calibri" w:cs="Calibri"/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BE"/>
                              </w:rPr>
                              <w:t xml:space="preserve">2. Province de Namur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fr-BE"/>
                              </w:rPr>
                              <w:t>Namur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Calibri" w:hAnsi="Calibri" w:cs="Calibri"/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BE"/>
                              </w:rPr>
                              <w:t xml:space="preserve">3. Province de Liège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fr-BE"/>
                              </w:rPr>
                              <w:t>Liège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Calibri" w:hAnsi="Calibri" w:cs="Calibri"/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BE"/>
                              </w:rPr>
                              <w:t xml:space="preserve">4. Province du Hainaut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fr-BE"/>
                              </w:rPr>
                              <w:t>Mons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Calibri" w:hAnsi="Calibri" w:cs="Calibri"/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BE"/>
                              </w:rPr>
                              <w:t xml:space="preserve">5. Province du Brabant wallon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fr-BE"/>
                              </w:rPr>
                              <w:t>Wavre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Calibri" w:hAnsi="Calibri" w:cs="Calibri"/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Calibri" w:hAnsi="Calibri" w:cs="Calibri"/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BE"/>
                              </w:rPr>
                              <w:t xml:space="preserve">6. Province du Brabant flamand: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Calibri" w:hAnsi="Calibri" w:cs="Calibri"/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lang w:val="fr-BE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fr-BE"/>
                              </w:rPr>
                              <w:t>Louvain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lang w:val="fr-BE"/>
                              </w:rPr>
                              <w:t xml:space="preserve">  (Leuven)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Calibri" w:hAnsi="Calibri" w:cs="Calibri"/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Calibri" w:hAnsi="Calibri" w:cs="Calibri"/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BE"/>
                              </w:rPr>
                              <w:t xml:space="preserve">7. Province d’Anvers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fr-BE"/>
                              </w:rPr>
                              <w:t xml:space="preserve">Anvers 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lang w:val="fr-BE"/>
                              </w:rPr>
                              <w:t>(Antwerpen)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Calibri" w:hAnsi="Calibri" w:cs="Calibri"/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Calibri" w:hAnsi="Calibri" w:cs="Calibri"/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BE"/>
                              </w:rPr>
                              <w:t xml:space="preserve">8. Province du Limbourg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fr-BE"/>
                              </w:rPr>
                              <w:t>Hasselt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Calibri" w:hAnsi="Calibri" w:cs="Calibri"/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BE"/>
                              </w:rPr>
                              <w:t xml:space="preserve">9. Province de Flandre orientale: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fr-BE"/>
                              </w:rPr>
                              <w:t>Gand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lang w:val="fr-BE"/>
                              </w:rPr>
                              <w:t xml:space="preserve"> (Gent)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Calibri" w:hAnsi="Calibri" w:cs="Calibri"/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Calibri" w:hAnsi="Calibri" w:cs="Calibri"/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BE"/>
                              </w:rPr>
                              <w:t xml:space="preserve">10.Province de Flandre occidentale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fr-BE"/>
                              </w:rPr>
                              <w:t>Bruges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lang w:val="fr-BE"/>
                              </w:rPr>
                              <w:t xml:space="preserve">  (Brugge)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Calibri" w:hAnsi="Calibri" w:cs="Calibri"/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BE"/>
                              </w:rPr>
                              <w:t xml:space="preserve">B.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fr-BE"/>
                              </w:rPr>
                              <w:t xml:space="preserve">Bruxelles-capitale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4"/>
                                <w:lang w:val="fr-BE"/>
                              </w:rPr>
                              <w:t>(ne fait partie d’aucune provinc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pt;height:460.35pt;mso-wrap-distance-left:9.05pt;mso-wrap-distance-right:9.05pt;mso-wrap-distance-top:0pt;mso-wrap-distance-bottom:0pt;margin-top:22.15pt;mso-position-vertical-relative:text;margin-left:-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rPr>
                          <w:rFonts w:cs="Arial"/>
                          <w:szCs w:val="22"/>
                          <w:lang w:val="fr-BE"/>
                        </w:rPr>
                      </w:pPr>
                      <w:r>
                        <w:rPr>
                          <w:rFonts w:cs="Arial"/>
                          <w:szCs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Calibri" w:hAnsi="Calibri" w:cs="Calibri"/>
                          <w:sz w:val="24"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BE"/>
                        </w:rPr>
                        <w:t xml:space="preserve">1. Province de Luxembourg: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lang w:val="fr-BE"/>
                        </w:rPr>
                        <w:t>Arlon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Calibri" w:hAnsi="Calibri" w:cs="Calibri"/>
                          <w:b/>
                          <w:b/>
                          <w:sz w:val="24"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lang w:val="fr-BE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Calibri" w:hAnsi="Calibri" w:cs="Calibri"/>
                          <w:sz w:val="24"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BE"/>
                        </w:rPr>
                        <w:t xml:space="preserve">2. Province de Namur: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lang w:val="fr-BE"/>
                        </w:rPr>
                        <w:t>Namur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alibri" w:hAnsi="Calibri" w:cs="Calibri"/>
                          <w:b/>
                          <w:b/>
                          <w:sz w:val="24"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lang w:val="fr-BE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Calibri" w:hAnsi="Calibri" w:cs="Calibri"/>
                          <w:sz w:val="24"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BE"/>
                        </w:rPr>
                        <w:t xml:space="preserve">3. Province de Liège: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lang w:val="fr-BE"/>
                        </w:rPr>
                        <w:t>Liège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Calibri" w:hAnsi="Calibri" w:cs="Calibri"/>
                          <w:b/>
                          <w:b/>
                          <w:sz w:val="24"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lang w:val="fr-BE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Calibri" w:hAnsi="Calibri" w:cs="Calibri"/>
                          <w:sz w:val="24"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BE"/>
                        </w:rPr>
                        <w:t xml:space="preserve">4. Province du Hainaut: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lang w:val="fr-BE"/>
                        </w:rPr>
                        <w:t>Mons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Calibri" w:hAnsi="Calibri" w:cs="Calibri"/>
                          <w:b/>
                          <w:b/>
                          <w:sz w:val="24"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lang w:val="fr-BE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Calibri" w:hAnsi="Calibri" w:cs="Calibri"/>
                          <w:sz w:val="24"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BE"/>
                        </w:rPr>
                        <w:t xml:space="preserve">5. Province du Brabant wallon: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lang w:val="fr-BE"/>
                        </w:rPr>
                        <w:t>Wavre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Calibri" w:hAnsi="Calibri" w:cs="Calibri"/>
                          <w:sz w:val="24"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BE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Calibri" w:hAnsi="Calibri" w:cs="Calibri"/>
                          <w:sz w:val="24"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BE"/>
                        </w:rPr>
                        <w:t xml:space="preserve">6. Province du Brabant flamand: 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Calibri" w:hAnsi="Calibri" w:cs="Calibri"/>
                          <w:sz w:val="24"/>
                          <w:lang w:val="fr-BE"/>
                        </w:rPr>
                      </w:pPr>
                      <w:r>
                        <w:rPr>
                          <w:rFonts w:eastAsia="Calibri" w:cs="Calibri" w:ascii="Calibri" w:hAnsi="Calibri"/>
                          <w:sz w:val="24"/>
                          <w:lang w:val="fr-BE"/>
                        </w:rPr>
                        <w:t xml:space="preserve">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lang w:val="fr-BE"/>
                        </w:rPr>
                        <w:t>Louvain</w:t>
                      </w:r>
                      <w:r>
                        <w:rPr>
                          <w:rFonts w:cs="Calibri" w:ascii="Calibri" w:hAnsi="Calibri"/>
                          <w:sz w:val="24"/>
                          <w:lang w:val="fr-BE"/>
                        </w:rPr>
                        <w:t xml:space="preserve">  (Leuven)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Calibri" w:hAnsi="Calibri" w:cs="Calibri"/>
                          <w:sz w:val="24"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BE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Calibri" w:hAnsi="Calibri" w:cs="Calibri"/>
                          <w:sz w:val="24"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BE"/>
                        </w:rPr>
                        <w:t xml:space="preserve">7. Province d’Anvers: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lang w:val="fr-BE"/>
                        </w:rPr>
                        <w:t xml:space="preserve">Anvers  </w:t>
                      </w:r>
                      <w:r>
                        <w:rPr>
                          <w:rFonts w:cs="Calibri" w:ascii="Calibri" w:hAnsi="Calibri"/>
                          <w:sz w:val="24"/>
                          <w:lang w:val="fr-BE"/>
                        </w:rPr>
                        <w:t>(Antwerpen)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Calibri" w:hAnsi="Calibri" w:cs="Calibri"/>
                          <w:sz w:val="24"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BE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Calibri" w:hAnsi="Calibri" w:cs="Calibri"/>
                          <w:sz w:val="24"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BE"/>
                        </w:rPr>
                        <w:t xml:space="preserve">8. Province du Limbourg: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lang w:val="fr-BE"/>
                        </w:rPr>
                        <w:t>Hasselt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Calibri" w:hAnsi="Calibri" w:cs="Calibri"/>
                          <w:b/>
                          <w:b/>
                          <w:sz w:val="24"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lang w:val="fr-BE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Calibri" w:hAnsi="Calibri" w:cs="Calibri"/>
                          <w:sz w:val="24"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BE"/>
                        </w:rPr>
                        <w:t xml:space="preserve">9. Province de Flandre orientale: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lang w:val="fr-BE"/>
                        </w:rPr>
                        <w:t>Gand</w:t>
                      </w:r>
                      <w:r>
                        <w:rPr>
                          <w:rFonts w:cs="Calibri" w:ascii="Calibri" w:hAnsi="Calibri"/>
                          <w:sz w:val="24"/>
                          <w:lang w:val="fr-BE"/>
                        </w:rPr>
                        <w:t xml:space="preserve"> (Gent)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Calibri" w:hAnsi="Calibri" w:cs="Calibri"/>
                          <w:sz w:val="24"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BE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Calibri" w:hAnsi="Calibri" w:cs="Calibri"/>
                          <w:sz w:val="24"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BE"/>
                        </w:rPr>
                        <w:t xml:space="preserve">10.Province de Flandre occidentale: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lang w:val="fr-BE"/>
                        </w:rPr>
                        <w:t>Bruges</w:t>
                      </w:r>
                      <w:r>
                        <w:rPr>
                          <w:rFonts w:cs="Calibri" w:ascii="Calibri" w:hAnsi="Calibri"/>
                          <w:sz w:val="24"/>
                          <w:lang w:val="fr-BE"/>
                        </w:rPr>
                        <w:t xml:space="preserve">  (Brugge)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Calibri" w:hAnsi="Calibri" w:cs="Calibri"/>
                          <w:sz w:val="24"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BE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  <w:lang w:val="fr-BE"/>
                        </w:rPr>
                        <w:t xml:space="preserve">B.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lang w:val="fr-BE"/>
                        </w:rPr>
                        <w:t xml:space="preserve">Bruxelles-capitale  </w:t>
                      </w:r>
                      <w:r>
                        <w:rPr>
                          <w:rFonts w:cs="Calibri" w:ascii="Calibri" w:hAnsi="Calibri"/>
                          <w:bCs/>
                          <w:sz w:val="24"/>
                          <w:lang w:val="fr-BE"/>
                        </w:rPr>
                        <w:t>(ne fait partie d’aucune provin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7950</wp:posOffset>
                </wp:positionH>
                <wp:positionV relativeFrom="paragraph">
                  <wp:posOffset>-31750</wp:posOffset>
                </wp:positionV>
                <wp:extent cx="9113520" cy="472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3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sz w:val="36"/>
                                <w:szCs w:val="36"/>
                              </w:rPr>
                              <w:t>Belgique :  les provinces et les chefs-lieu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7.6pt;height:37.2pt;mso-wrap-distance-left:9.05pt;mso-wrap-distance-right:9.05pt;mso-wrap-distance-top:0pt;mso-wrap-distance-bottom:0pt;margin-top:-2.5pt;mso-position-vertical-relative:text;margin-left:-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 Gothic"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sz w:val="36"/>
                          <w:szCs w:val="36"/>
                        </w:rPr>
                        <w:t>Belgique :  les provinces et les chefs-lie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47595</wp:posOffset>
            </wp:positionH>
            <wp:positionV relativeFrom="paragraph">
              <wp:posOffset>13970</wp:posOffset>
            </wp:positionV>
            <wp:extent cx="6833235" cy="56870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568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645</wp:posOffset>
                </wp:positionH>
                <wp:positionV relativeFrom="paragraph">
                  <wp:posOffset>57785</wp:posOffset>
                </wp:positionV>
                <wp:extent cx="4829810" cy="8909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810" cy="890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4"/>
                              </w:rPr>
                              <w:t xml:space="preserve">1.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4"/>
                                <w:lang w:val="fr-BE"/>
                              </w:rPr>
                              <w:t>Colorie les provinces en utilisant les mêmes  couleurs que dans l’atl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4"/>
                                <w:lang w:val="fr-BE"/>
                              </w:rPr>
                              <w:t>2. Indique dans chaque province  le numéro qui lui correspon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4"/>
                                <w:lang w:val="fr-BE"/>
                              </w:rPr>
                              <w:t>3. Écris le nom de chaque chef-lieu au bon endro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4"/>
                                <w:lang w:val="fr-BE"/>
                              </w:rPr>
                              <w:t>4. Place un B  pour Bruxelles-capit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4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3pt;height:70.15pt;mso-wrap-distance-left:9.05pt;mso-wrap-distance-right:9.05pt;mso-wrap-distance-top:0pt;mso-wrap-distance-bottom:0pt;margin-top:4.55pt;mso-position-vertical-relative:text;margin-left: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24"/>
                        </w:rPr>
                        <w:t xml:space="preserve">1. </w:t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4"/>
                          <w:lang w:val="fr-BE"/>
                        </w:rPr>
                        <w:t>Colorie les provinces en utilisant les mêmes  couleurs que dans l’atl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24"/>
                          <w:lang w:val="fr-BE"/>
                        </w:rPr>
                        <w:t>2. Indique dans chaque province  le numéro qui lui correspon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24"/>
                          <w:lang w:val="fr-BE"/>
                        </w:rPr>
                        <w:t>3. Écris le nom de chaque chef-lieu au bon endroit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24"/>
                          <w:lang w:val="fr-BE"/>
                        </w:rPr>
                        <w:t>4. Place un B  pour Bruxelles-capital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24"/>
                          <w:lang w:val="fr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376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837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376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orient="landscape" w:w="16838" w:h="11906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</w:rPr>
      <w:t>Prénom :</w:t>
      <w:tab/>
      <w:tab/>
      <w:tab/>
      <w:t xml:space="preserve">      </w:t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8"/>
      <w:szCs w:val="28"/>
      <w:u w:val="single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entury Gothic" w:hAnsi="Century Gothic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2:14:00Z</dcterms:created>
  <dc:creator>FRIDMAN C.</dc:creator>
  <dc:description/>
  <cp:keywords/>
  <dc:language>en-US</dc:language>
  <cp:lastModifiedBy>Dominique Borcy</cp:lastModifiedBy>
  <cp:lastPrinted>2018-11-11T17:01:00Z</cp:lastPrinted>
  <dcterms:modified xsi:type="dcterms:W3CDTF">2024-10-21T12:50:00Z</dcterms:modified>
  <cp:revision>3</cp:revision>
  <dc:subject/>
  <dc:title>Titre de la leçon</dc:title>
</cp:coreProperties>
</file>