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Arial" w:ascii="Calibri" w:hAnsi="Calibri"/>
          <w:b/>
          <w:sz w:val="36"/>
          <w:szCs w:val="36"/>
        </w:rPr>
        <w:t>Évaluation : les points cardin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549275</wp:posOffset>
                </wp:positionV>
                <wp:extent cx="2743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énom :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3.2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énom :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800</wp:posOffset>
                </wp:positionH>
                <wp:positionV relativeFrom="paragraph">
                  <wp:posOffset>-571500</wp:posOffset>
                </wp:positionV>
                <wp:extent cx="219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 :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7pt;mso-wrap-distance-left:9.05pt;mso-wrap-distance-right:9.05pt;mso-wrap-distance-top:0pt;mso-wrap-distance-bottom:0pt;margin-top:-45pt;mso-position-vertical-relative:text;margin-left:3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 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276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u w:val="single"/>
        </w:rPr>
        <w:t>Complète les roses des vents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70485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3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4pt" to="414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23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pt" to="449.95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20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Complète le texte en te servant de la ca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300355</wp:posOffset>
                </wp:positionV>
                <wp:extent cx="704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au nord - au sud - à l’ouest - à l’est)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w:drawing>
          <wp:inline distT="0" distB="0" distL="0" distR="0">
            <wp:extent cx="3065145" cy="4207510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Libin se trouve ……………………………………. de Bastogn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Libramont se trouve………………………………………….de Neufchâteau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Saint-Hubert se trouve ………………………………………. de Nassogn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Arlon se trouve ………………………………………..de Tintigny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Libin  se trouve ………………………………………….. de Daverdiss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Durbuy se trouve …………………………………………de Virton.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14:00Z</dcterms:created>
  <dc:creator>Elpers</dc:creator>
  <dc:description/>
  <cp:keywords/>
  <dc:language>en-US</dc:language>
  <cp:lastModifiedBy>Dominique Borcy</cp:lastModifiedBy>
  <cp:lastPrinted>2013-04-16T18:30:00Z</cp:lastPrinted>
  <dcterms:modified xsi:type="dcterms:W3CDTF">2024-12-08T15:03:00Z</dcterms:modified>
  <cp:revision>9</cp:revision>
  <dc:subject/>
  <dc:title>Contrôle : les points cardinaux</dc:title>
</cp:coreProperties>
</file>